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pt;height:71.7pt" filled="f" o:ole="">
            <v:imagedata r:id="rId3" o:title=""/>
          </v:shape>
          <o:OLEObject Type="Embed" ProgID="" ShapeID="ole_rId2" DrawAspect="Content" ObjectID="_121229593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АМБОВСКАЯ ОБЛ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ДМИНИСТРАЦИЯ ПЕРВОМАЙ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9.04.2013                    р.п. Первомайский                          №4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сведений о расходах лицами, замещающими муниципальные должности на постоянной основе, должности муниципальной службы в администрации Первомайского района, а также о расходах своих супруги (супруга) и несовершеннолетни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закона Тамбовской области от 01 марта 2013 года № 252-З «О представлении сведений о расходах, осуществлении контроля за расходами лиц, замещающих государственные должности Тамбовской области, и иных лиц», руководствуясь статьями 9,36,40 Устава Первомайского района Тамбовской области Российской Федерации, администрация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Лицам, замещающим муниципальные должности на постоянной основе, должности муниципальной службы в администрации Первомай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П</w:t>
      </w:r>
      <w:r>
        <w:rPr>
          <w:sz w:val="28"/>
        </w:rPr>
        <w:t>редставлять сведения о своих расходах</w:t>
      </w:r>
      <w:r>
        <w:rPr>
          <w:sz w:val="28"/>
          <w:szCs w:val="28"/>
        </w:rPr>
        <w:t>, а также о расходах своих супруги (супруга) и несовершеннолетних детей,</w:t>
      </w:r>
      <w:r>
        <w:rPr>
          <w:sz w:val="28"/>
        </w:rPr>
        <w:t xml:space="preserve">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и их супруг (супругов) за три последних года, предшествующих совершению сделки, и об источниках получения средств, за счёт которых совершена сделка, в </w:t>
      </w:r>
      <w:r>
        <w:rPr>
          <w:sz w:val="28"/>
          <w:szCs w:val="28"/>
        </w:rPr>
        <w:t>месячный срок после совершения сделки</w:t>
      </w:r>
      <w:r>
        <w:rPr>
          <w:sz w:val="28"/>
        </w:rPr>
        <w:t>.</w:t>
      </w:r>
    </w:p>
    <w:p>
      <w:pPr>
        <w:pStyle w:val="Standard"/>
        <w:tabs>
          <w:tab w:val="clear" w:pos="708"/>
          <w:tab w:val="left" w:pos="709" w:leader="none"/>
        </w:tabs>
        <w:suppressAutoHyphens w:val="false"/>
        <w:autoSpaceDE w:val="false"/>
        <w:spacing w:lineRule="auto" w:line="24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Сведения   о     расходах   по     сделкам,      совершённым     в      период  с 1 января   2012      года     до     23 марта    2013 года      представить     в срок до 23 апрел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Сведения о расходах  предоставлять начальнику отдела по содействию организации муниципальной службы Управления по взаимодействию с органами    местного    самоуправления    администрации Тамбовской области О.Е. Катаранову  или консультанту отдела по содействию организации муниципальной службы Управления по взаимодействию с органами    местного    самоуправления    администрации Тамбовской области Л.П. Демки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Разместить (опубликовать) настоящее постановление на сайте «Тамбовского областного портала»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Настоящее постановление вступает в силу со дня его размещения (опубликования)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      А.С. Тр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23:00Z</dcterms:created>
  <dc:creator>user</dc:creator>
  <dc:description/>
  <cp:keywords/>
  <dc:language>en-US</dc:language>
  <cp:lastModifiedBy>VYUO</cp:lastModifiedBy>
  <cp:lastPrinted>2013-04-09T13:57:00Z</cp:lastPrinted>
  <dcterms:modified xsi:type="dcterms:W3CDTF">2013-04-09T11:17:00Z</dcterms:modified>
  <cp:revision>38</cp:revision>
  <dc:subject/>
  <dc:title> </dc:title>
</cp:coreProperties>
</file>