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7.2014                                      пос.Сатинка                                           № 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ветственности лиц, замещающих муниципальные должности, замещаемые на постоянной основе, нарушивших запреты, ограничения и обязанности, установленные частями 1-4 статьи 12.1 Федерального закона от 25.12.2008 № 273-ФЗ «О противодействии коррупции» в Администрации Сампу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законом от </w:t>
      </w:r>
      <w:r>
        <w:rPr>
          <w:sz w:val="28"/>
          <w:szCs w:val="28"/>
        </w:rPr>
        <w:t>25.12.2008 № 273-ФЗ «О противодействии коррупции» Администрация района постановляет:</w:t>
      </w:r>
    </w:p>
    <w:p>
      <w:pPr>
        <w:pStyle w:val="Style18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оложение «</w:t>
      </w:r>
      <w:r>
        <w:rPr>
          <w:color w:val="000000"/>
          <w:sz w:val="28"/>
          <w:szCs w:val="28"/>
        </w:rPr>
        <w:t>Об ответственности  лиц, замещающих  муниципальные должности, замещаемые на постоянной основе, нарушивших  запреты, ограничения и обязанности, установленные частями 1-4 статьи 12.1 Федерального закона от 25.12.2008 № 273-ФЗ «О противодействии коррупции» в Администрации Сампурского района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на информационно-новост-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А.В. Дуб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2.07.2014  № 41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</w:rPr>
      </w:pPr>
      <w:r>
        <w:rPr/>
        <w:t xml:space="preserve">   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«</w:t>
      </w:r>
      <w:r>
        <w:rPr>
          <w:color w:val="000000"/>
          <w:sz w:val="28"/>
          <w:szCs w:val="28"/>
        </w:rPr>
        <w:t>Об ответственности  лиц, замещающих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униципальные должности, замещаемые на постоянной основе,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ивших  запреты, ограничения и обязанности, установленные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ями 1-4 статьи 12.1 Федерального закона от 25.12.2008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73-ФЗ «О противодействии коррупции» в Администрации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мпурского район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Лица, замещающие муниципальные должности и осуществляющие свои полномочия на постоянной основе, не вправе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мещать другие должности в органах государственной власти и органах местного самоуправл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ниматься предпринимательской деятельностью лично или через доверенных лиц, участвовать в управлении хозяйствующими субъектами независимо от их организационно-правовых фор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олучать в связи с выполнением служебных (должностных) обязанностей не предусмотренные законодательством Российской Федерации воз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                   Продолжение приложения 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решением Сампурского районного Совета народных депутатов от 30.05.2014 № 44 «Об утверждении Положения о сообщении муниципальными служащими и лицами, замещающими муниципальные должности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по договоренност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законодательством Российской Федер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Лица, замещающие муниципальные должности, замещаемые на постоянной основе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Лица, замещающие, муниципальные должности, замещаемые на постоянной основе, нарушившие запреты, ограничения и обязанности, установленные настоящим Положением, несут ответственность, предусмотренную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3                       Продолжение прилож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конституционными законами, федеральными законами и иными нормативными правовыми актам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5:00Z</dcterms:created>
  <dc:creator>ray01</dc:creator>
  <dc:description/>
  <dc:language>en-US</dc:language>
  <cp:lastModifiedBy>Admin</cp:lastModifiedBy>
  <cp:lastPrinted>2014-07-25T11:22:00Z</cp:lastPrinted>
  <dcterms:modified xsi:type="dcterms:W3CDTF">2014-07-25T13:16:00Z</dcterms:modified>
  <cp:revision>26</cp:revision>
  <dc:subject/>
  <dc:title>САМПУРСКИЙ РАЙОННЫЙ СОВЕТ НАРОДНЫХ ДЕПУТАТОВ</dc:title>
</cp:coreProperties>
</file>