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района  от   12.03. 2015   № 269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Cs w:val="28"/>
        </w:rPr>
        <w:t>предоставления субсидий на безвозмездной и безвозвратной основе</w:t>
      </w:r>
    </w:p>
    <w:p>
      <w:pPr>
        <w:pStyle w:val="Normal"/>
        <w:jc w:val="center"/>
        <w:rPr/>
      </w:pPr>
      <w:r>
        <w:rPr>
          <w:b/>
          <w:szCs w:val="28"/>
        </w:rPr>
        <w:t>юридическим лицам и индивидуальным предпринимателям,  а также            физическим лицам - производителям услуг по пассажирским автобусным перевозкам на внутрирайонных маршрутах в целях  финансового          обеспечения (возмещения) части затрат на уплату лизинговых платежей по договорам финансовой аренды (лизинга, сублизинга) пассажирского                автомобильного транспорта для организации  транспортного                         обслуживания населения между поселениями в границах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</w:t>
      </w:r>
      <w:bookmarkStart w:id="0" w:name="sub_1001"/>
      <w:r>
        <w:rPr>
          <w:szCs w:val="28"/>
        </w:rPr>
        <w:t>Настоящий Порядок устанавливает условия и порядок предоставления субсидий, на безвозмездной и безвозвратной основе юридическим лицам и                индивидуальным предпринимателям,  а также физическим лицам                         (далее-Перевозчики)- производителям услуг по пассажирским автобусным               перевозкам на внутрирайонных маршрутах в целях  финансового обеспечения (возмещения) части затрат на уплату лизинговых платежей по договорам               финансовой аренды (лизинга, сублизинга) пассажирского автомобильного транспорта для организации  транспортного обслуживания населения между         поселениями в границах муниципального района в рамках реализации                 мероприятий муниципальной программы «Развитие транспортной системы и дорожного хозяйства Первомайского  района» на 2014-2020 годы,                      утвержденной постановлением администрации района от 31.10.2013г. №1470.</w:t>
      </w:r>
      <w:bookmarkEnd w:id="0"/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Администрация района осуществляет функции распорядителя средств  бюджета Первомайского района по предоставлению субсидии в целях                     финансового обеспечения (возмещения)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 транспортного обслуживания             населения между поселениями в границах муниципального района                       (далее-Субсидии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Субсидии предоставляются в соответствии с  бюджетной росписью бюджета Первомайского района на соответствующий финансовый год  в               пределах средств, предусмотренных на цели, указанные в пункте 1 Порядка .</w:t>
      </w:r>
    </w:p>
    <w:p>
      <w:pPr>
        <w:pStyle w:val="Normal"/>
        <w:ind w:firstLine="708"/>
        <w:jc w:val="both"/>
        <w:rPr/>
      </w:pPr>
      <w:r>
        <w:rPr>
          <w:szCs w:val="28"/>
        </w:rPr>
        <w:t>4. Субсидии предоставляются на основании заключенного соглашения между администрацией района и «Перевозчиком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Для получения субсидии «Перевозчику» необходимо представить в             отдел строительства, архитектуры и ЖКХ   администрации района                      (далее-Отдел):</w:t>
      </w:r>
    </w:p>
    <w:p>
      <w:pPr>
        <w:pStyle w:val="Standard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пии договоров, подтверждающих организацию транспортного обслуживания населения автомобильным транспортом по маршрутам между поселениями в границах муниципальных образований области;</w:t>
      </w:r>
    </w:p>
    <w:p>
      <w:pPr>
        <w:pStyle w:val="HTML"/>
        <w:suppressAutoHyphens w:val="true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пи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оговоров финансовой аренды (лизинга, сублизинга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ассажирского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 приложением графика погашения лизинговых платежей (прошитая, пронумерованная - для копии, насчитывающей более одного листа текст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опии актов приема-передачи имущества, полученного лизингополучателем по договору финансовой аренды (лизинга, сублизинга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ассажирского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(прошитая, пронумерованная - для копии, насчитывающей более одного листа текста);</w:t>
      </w:r>
    </w:p>
    <w:p>
      <w:pPr>
        <w:pStyle w:val="HTML"/>
        <w:suppressAutoHyphens w:val="true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пии паспортов транспортных средств;</w:t>
      </w:r>
    </w:p>
    <w:p>
      <w:pPr>
        <w:pStyle w:val="HTML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анные о пробеге автомобильного транспорта с пассажирами по маршрутам между поселениями в границах муниципального района согласно утвержденному нормативу обеспечения потребности населения в услугах пассажирского транспорта в соответствии с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№2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6. Отдел проверяет полноту, правильность оформления и достоверность представленных документов и  в течение 2 дней  направляет в отдел бухгалтерского учета и отчетности администрации 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дел бухгалтерского учета и отчетности в течение 1 дня   разрабатывает проект постановления администрации района о выплате субсидии. В случае                 несоответствия требованиям, установленным настоящим Порядком, возвращает их Перевозчику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лучае возврата документов, Перевозчик  вносит необходимые                 изменения и повторно предоставляет документы в Отдел.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szCs w:val="28"/>
        </w:rPr>
        <w:t xml:space="preserve">          </w:t>
      </w:r>
      <w:r>
        <w:rPr>
          <w:szCs w:val="28"/>
        </w:rPr>
        <w:t>7. Финансирование указанных расходных обязательств осуществляется по разделу 04 «Национальная экономика», подразделу 08 «Транспорт», целевой статье 0828704 «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Финансирование расходов на возмещение части затрат на                 уплату лизинговых платежей по договорам финансовой аренды в рамках           подпрограммы «Развитие транспортного  комплекса» муниципальной             программы «Развитие транспортной системы и дорожного хозяйства                   Первомайского района Тамбовской области на 2014-2020 годы»</w:t>
      </w:r>
      <w:r>
        <w:rPr>
          <w:szCs w:val="28"/>
        </w:rPr>
        <w:t>, виду расходов 810 «Субсидии юридическим лицам (кроме некоммерческих                               организаций),индивидуальным предпринимателям, физическим лицам», по классификации операций сектора государственного управления                                  242 «</w:t>
      </w:r>
      <w:r>
        <w:rPr>
          <w:bCs/>
          <w:szCs w:val="28"/>
        </w:rPr>
        <w:t>Безвозмездные перечисления организациям, за исключением                        государственных и муниципальных организаций</w:t>
      </w:r>
      <w:r>
        <w:rPr>
          <w:szCs w:val="28"/>
        </w:rPr>
        <w:t>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8.Предоставление Субсидии осуществляется ежеквартально. Субсидии предоставляются на основании постановления администрации района и в                 соответствии с заключенным между администрацией района и Перевозчиком соглашением (ПРИЛОЖЕНИЕ №1 к настоящему Порядку)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оглашении предусматриваю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змер Субсид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сроки предоставления Субсид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язательства получателя Субсидий о целевом использовании Субсидии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право главного распорядителя средств бюджета Первомайского района на осуществление контроля за соблюдением условий соглашения и целевым использованием Субсид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ответственность за несоблюдение сторонами условий соглаш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9. Субсидии, предоставляемые за счет средств бюджета Первомайского района, носят целевой характер и не могут быть использованы на цели, не               предусмотренные настоящим Порядко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0. Ответственность за целевое использование полученных Субсидий, а также достоверность предоставляемых сведений (документов) для получения Субсидии возлагается на Перевозчика. При предоставлении Перевозчиком              недостоверных сведений (документов), администрация района прекращает               предоставление Субсид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Субсидии, полученные по недостоверным сведениям (документам) и (или) использованные не по целевому назначению подлежат возврату в бюджет               Первомайского района в течение 10 календарных дней с момента установления факта предоставления недостоверных документов и (или) не целевого                 использования Субсиди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случае неисполнения Перевозчиком обязанностей по возврату Субсидии в бюджет Первомайского  района в установленный срок, администрация района принимает меры по взысканию суммы Субсидии в соответствии с                         законодательством, в том числе в судебном порядке.</w:t>
      </w:r>
    </w:p>
    <w:p>
      <w:pPr>
        <w:pStyle w:val="Normal"/>
        <w:ind w:firstLine="708"/>
        <w:jc w:val="both"/>
        <w:rPr/>
      </w:pPr>
      <w:r>
        <w:rPr>
          <w:szCs w:val="28"/>
        </w:rPr>
        <w:t>11. Контроль за организацией пассажирских автобусных перевозок                        осуществляет администрация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2. Контроль за целевым использованием Субсидии осуществляет             финансовый отдел администрации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Порядку предоставления субсидий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на безвозмездной и безвозвратной 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основе юридическим лицам и 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индивидуальным предпринимателям,  а 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акже физическим лицам- производителям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услуг по пассажирским автобусным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перевозкам на внутрирайонных маршрутах  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в целях  финансового обеспечения 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(возмещения) части затрат на уплату 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лизинговых платежей по договорам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финансовой аренды (лизинга, сублизинга)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пассажирского автомобильного  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транспорта для организации 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транспортного обслуживания  населения  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между поселениями в границах </w:t>
      </w:r>
    </w:p>
    <w:p>
      <w:pPr>
        <w:pStyle w:val="Normal"/>
        <w:tabs>
          <w:tab w:val="clear" w:pos="708"/>
          <w:tab w:val="left" w:pos="462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редоставлении субсидии на безвозмездной и безвозвратной основ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идическим лицам и индивидуальным предпринимателям,  а также                     физическим лицам - производителям услуг по пассажирским автобусным перевозкам на внутрирайонных маршрутах в целях  финансового              обеспечения (возмещения) части затрат на уплату лизинговых платежей по договорам финансовой аренды (лизинга, сублизинга) пассажирского              автомобильного транспорта для организации  транспортного                           обслуживания населения между поселениями в границах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_____»_____________ 20___г.</w:t>
        <w:tab/>
        <w:tab/>
        <w:tab/>
        <w:tab/>
        <w:t xml:space="preserve">          р.п. Первомай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Администрация Первомайского района, именуемая в дальнейшем «Администрация», в лице главы администрации Первомайского района   _________, действующего на основании Устава, с одной стороны, и ________, Именуемая в дальнейшем «Перевозчик», в лице _______, действующего на основании _____, с другой стороны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1. Предмет соглашения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1.1.Предметом соглашения является 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доставление в  20</w:t>
      </w:r>
      <w:r>
        <w:rPr>
          <w:szCs w:val="28"/>
          <w:u w:val="single"/>
        </w:rPr>
        <w:t xml:space="preserve">    </w:t>
      </w:r>
      <w:r>
        <w:rPr>
          <w:szCs w:val="28"/>
        </w:rPr>
        <w:t>году Субсидии из средств  бюджета Первомайского района   в целях  возмещения части затрат на уплату лизинговых платежей по договорам финансовой аренды (лизинга, сублизинга) пассажирского автомобильного транспорта Перевозчику, осуществляющему пассажирские перевозки в соответствии с договором аренды на право аренды муниципального автотранспорта и осуществления работ на данном автотранспорте по перевозкам пассажиров по маршрутам на территории Первомайского района, заключенным между Администрацией и Перевозчиком;</w:t>
      </w:r>
    </w:p>
    <w:p>
      <w:pPr>
        <w:pStyle w:val="Normal"/>
        <w:ind w:firstLine="708"/>
        <w:jc w:val="both"/>
        <w:rPr/>
      </w:pPr>
      <w:r>
        <w:rPr>
          <w:szCs w:val="28"/>
        </w:rPr>
        <w:t>обеспечение целевого использования Субсид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Администрация района в соответствии с положениями Бюджетного кодекса Российской Федерации, решением о бюджете Первомайского района направляет Перевозчику Субсидию в размере_________(сумма цифрами в рублях)___________(сумма прописью) в пределах доведенных объемов  бюджетных ассигнований и лимитов бюджетных обязательств район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</w:t>
      </w:r>
      <w:r>
        <w:rPr>
          <w:b/>
          <w:szCs w:val="28"/>
        </w:rPr>
        <w:t>2. Права и обязанности сторо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2.1. Администрация:</w:t>
      </w:r>
    </w:p>
    <w:p>
      <w:pPr>
        <w:pStyle w:val="Normal"/>
        <w:ind w:firstLine="57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2.1.1. Обязана осуществлять проверку предоставленных в соответствии с настоящим соглашением  документов и в случае обнаружения ошибок производить их возврат.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ab/>
        <w:t>2.1.2. Производить выплату Субсидии Перевозчику на основании представленных документов в соответствии с Порядком предоставления субсидий..</w:t>
      </w:r>
    </w:p>
    <w:p>
      <w:pPr>
        <w:pStyle w:val="Normal"/>
        <w:jc w:val="both"/>
        <w:rPr/>
      </w:pPr>
      <w:r>
        <w:rPr>
          <w:szCs w:val="28"/>
        </w:rPr>
        <w:tab/>
        <w:t>2.1.3. Обеспечивает учет указанных в пункте 1.2. настоящего соглашения Субсидий в доходной части бюджета Первомай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2.1.4. Имеет право отказаться в одностороннем порядке от исполнения соглашения  в случае нарушения «Перевозчиком» условий настоящего соглашения, предупредив об этом в письменном виде другую сторону не позднее, чем за две нед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Перевозчик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2.2.1. Обязан предоставить в Администрацию документы, подтверждающие право на получение Субсидии в соответствии с действующим Порядком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2.2.2. Обязан ежеквартально, не позднее 3 числа месяца, следующего за отчетным кварталом, предоставить в Администрацию:</w:t>
      </w:r>
    </w:p>
    <w:p>
      <w:pPr>
        <w:pStyle w:val="Normal"/>
        <w:jc w:val="both"/>
        <w:rPr/>
      </w:pPr>
      <w:r>
        <w:rPr>
          <w:szCs w:val="28"/>
        </w:rPr>
        <w:tab/>
        <w:t>отчет по форме согласно приложению №2 к Порядку;</w:t>
      </w:r>
    </w:p>
    <w:p>
      <w:pPr>
        <w:pStyle w:val="Normal"/>
        <w:ind w:firstLine="708"/>
        <w:jc w:val="both"/>
        <w:rPr/>
      </w:pPr>
      <w:r>
        <w:rPr>
          <w:szCs w:val="28"/>
        </w:rPr>
        <w:t>копии платежных документов, подтверждающих целевое использование Субсидии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2.2.3. Обязан осуществить возврат полученной Субсидии в течение 10 календарных дней с момента установления факта предоставления недостоверных документов и (или) не целевого использования предоставленных Субсидий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2.4.Обязан оплатить лизинговые платежи на основании графиков лизинговых платежей к договорам финансовой аренды (лизинга, сублизинга) пассажирского автомобильного транспорта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</w:t>
      </w:r>
      <w:r>
        <w:rPr>
          <w:b/>
          <w:szCs w:val="28"/>
        </w:rPr>
        <w:t>3. Порядок расче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3.1. Субсидии выплачиваются «Администрацией» после представления «Перевозчиком» документов, указанных в Порядке, в пределах утвержденных лимитов бюджетных обязательств путем перечисления средств на расчетный счет «Перевозчика» ежекварталь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</w:t>
      </w:r>
      <w:r>
        <w:rPr>
          <w:b/>
          <w:szCs w:val="28"/>
        </w:rPr>
        <w:t>4. Ответственность сторон и порядок разрешения споров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4.1. «Перевозчик» в соответствии с действующим законодательством Российской Федерации несет ответственность за неисполнение настоящего соглашения, нецелевое использование предоставляемой Субсидии, поступившей на расчетный счет и достоверность представленных документов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4.2. Споры по настоящему соглашению разрешаются путем переговоров между «Администрацией» и «Перевозчиком», а при не достижении согласия – в судебном порядке в соответствии с законодательством Российской Федерации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</w:p>
    <w:p>
      <w:pPr>
        <w:pStyle w:val="Normal"/>
        <w:ind w:firstLine="708"/>
        <w:rPr/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5. Срок действия договора и порядок его изменения</w:t>
      </w:r>
    </w:p>
    <w:p>
      <w:pPr>
        <w:pStyle w:val="Normal"/>
        <w:jc w:val="both"/>
        <w:rPr/>
      </w:pPr>
      <w:r>
        <w:rPr>
          <w:szCs w:val="28"/>
        </w:rPr>
        <w:tab/>
        <w:t>5.1. Настоящее соглашение заключено до 31.12.20</w:t>
      </w:r>
      <w:r>
        <w:rPr>
          <w:szCs w:val="28"/>
          <w:u w:val="single"/>
        </w:rPr>
        <w:t xml:space="preserve"> _</w:t>
      </w:r>
      <w:r>
        <w:rPr>
          <w:szCs w:val="28"/>
        </w:rPr>
        <w:t>года  погашения лизинговых платежей в соответствии с графиком их погашения на основании договора финансовой аренды (лизинга, сублизинга) пассажирского автомобильного транспорта, вступает в силу со дня подписания.</w:t>
      </w:r>
    </w:p>
    <w:p>
      <w:pPr>
        <w:pStyle w:val="Normal"/>
        <w:jc w:val="both"/>
        <w:rPr/>
      </w:pPr>
      <w:r>
        <w:rPr>
          <w:szCs w:val="28"/>
        </w:rPr>
        <w:tab/>
        <w:t>5.2. Изменения и дополнения в настоящее соглашение могут быть внесены только путем подписания «Администрацией» и «Перевозчиком» соответствующего дополнительного соглашения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</w:p>
    <w:p>
      <w:pPr>
        <w:pStyle w:val="Normal"/>
        <w:ind w:firstLine="708"/>
        <w:rPr/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6. Заключительны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Настоящее соглашение составлено в двух экземплярах, имеющих одинаковую юридическую силу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</w:p>
    <w:p>
      <w:pPr>
        <w:pStyle w:val="Normal"/>
        <w:ind w:firstLine="708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7. Адреса и банковские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Администрация»                                                                              «Перевозчи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                                                                                         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Порядку предоставления субсидий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на безвозмездной и безвозвратной 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основе юридическим лицам и 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индивидуальным предпринимателям,  а 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акже физическим лицам- производителям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услуг по пассажирским автобусным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перевозкам на внутрирайонных маршрутах  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в целях  финансового обеспечения 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(возмещения) части затрат на уплату 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лизинговых платежей по договорам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финансовой аренды (лизинга, сублизинга)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пассажирского автомобильного  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транспорта для организации 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транспортного обслуживания  населения  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между поселениями в границах </w:t>
      </w:r>
    </w:p>
    <w:p>
      <w:pPr>
        <w:pStyle w:val="Normal"/>
        <w:tabs>
          <w:tab w:val="clear" w:pos="708"/>
          <w:tab w:val="left" w:pos="4480" w:leader="none"/>
        </w:tabs>
        <w:ind w:left="4480" w:hanging="448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/>
          <w:kern w:val="2"/>
          <w:szCs w:val="28"/>
          <w:lang w:eastAsia="zh-CN" w:bidi="hi-IN"/>
        </w:rPr>
      </w:pPr>
      <w:r>
        <w:rPr>
          <w:rFonts w:eastAsia="Arial Unicode MS"/>
          <w:kern w:val="2"/>
          <w:szCs w:val="28"/>
          <w:lang w:eastAsia="zh-CN" w:bidi="hi-IN"/>
        </w:rPr>
        <w:t>ПЕРЕЧЕНЬ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rial Unicode MS"/>
          <w:kern w:val="2"/>
          <w:szCs w:val="28"/>
          <w:lang w:eastAsia="zh-CN" w:bidi="hi-IN"/>
        </w:rPr>
        <w:t>маршрутов между поселениями в границах Первомайского район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/>
          <w:kern w:val="2"/>
          <w:szCs w:val="28"/>
          <w:lang w:eastAsia="zh-CN" w:bidi="hi-IN"/>
        </w:rPr>
      </w:pPr>
      <w:r>
        <w:rPr>
          <w:rFonts w:eastAsia="Arial Unicode MS"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/>
        <w:tab/>
        <w:tab/>
        <w:tab/>
        <w:tab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268"/>
        <w:gridCol w:w="24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маршрут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Пробег автомобильного транспорта с пассажирами по маршрутам между поселениями в границах муниципального района согласно утвержденному нормативу обеспечения потребности населения в услугах пассажирского транспор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одовой (пла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 отчетную да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        ________________                   ____________________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 xml:space="preserve">    (подпись)</w:t>
        <w:tab/>
        <w:tab/>
        <w:tab/>
        <w:t xml:space="preserve">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.П.</w:t>
      </w:r>
    </w:p>
    <w:p>
      <w:pPr>
        <w:pStyle w:val="Normal"/>
        <w:rPr>
          <w:szCs w:val="28"/>
        </w:rPr>
      </w:pPr>
      <w:r>
        <w:rPr>
          <w:szCs w:val="28"/>
        </w:rPr>
        <w:t>Исполнитель (Ф.И.О., телефон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1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b/>
      <w:bCs/>
      <w:sz w:val="28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8"/>
      <w:szCs w:val="24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8">
    <w:name w:val=" Знак Знак"/>
    <w:qFormat/>
    <w:rPr>
      <w:rFonts w:ascii="Courier New" w:hAnsi="Courier New" w:eastAsia="Courier New" w:cs="Courier New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ind w:left="360" w:firstLine="348"/>
      <w:jc w:val="both"/>
    </w:pPr>
    <w:rPr/>
  </w:style>
  <w:style w:type="paragraph" w:styleId="Style9">
    <w:name w:val="Обычный (веб)"/>
    <w:basedOn w:val="Normal"/>
    <w:qFormat/>
    <w:pPr>
      <w:suppressAutoHyphens w:val="true"/>
      <w:spacing w:lineRule="auto" w:line="360"/>
      <w:ind w:firstLine="709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1528" w:leader="none"/>
        <w:tab w:val="left" w:pos="2444" w:leader="none"/>
        <w:tab w:val="left" w:pos="3360" w:leader="none"/>
        <w:tab w:val="left" w:pos="4276" w:leader="none"/>
        <w:tab w:val="left" w:pos="5192" w:leader="none"/>
        <w:tab w:val="left" w:pos="6108" w:leader="none"/>
        <w:tab w:val="left" w:pos="7024" w:leader="none"/>
        <w:tab w:val="left" w:pos="7940" w:leader="none"/>
        <w:tab w:val="left" w:pos="8856" w:leader="none"/>
        <w:tab w:val="left" w:pos="9772" w:leader="none"/>
        <w:tab w:val="left" w:pos="10688" w:leader="none"/>
        <w:tab w:val="left" w:pos="11604" w:leader="none"/>
        <w:tab w:val="left" w:pos="12520" w:leader="none"/>
        <w:tab w:val="left" w:pos="13436" w:leader="none"/>
        <w:tab w:val="left" w:pos="14352" w:leader="none"/>
        <w:tab w:val="left" w:pos="15268" w:leader="none"/>
      </w:tabs>
      <w:suppressAutoHyphens w:val="false"/>
      <w:ind w:left="612" w:hanging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2:00Z</dcterms:created>
  <dc:creator>user0</dc:creator>
  <dc:description/>
  <cp:keywords/>
  <dc:language>en-US</dc:language>
  <cp:lastModifiedBy>ChauraOS</cp:lastModifiedBy>
  <cp:lastPrinted>2015-03-12T10:22:00Z</cp:lastPrinted>
  <dcterms:modified xsi:type="dcterms:W3CDTF">2015-03-12T10:39:00Z</dcterms:modified>
  <cp:revision>12</cp:revision>
  <dc:subject/>
  <dc:title>Тамбовская область</dc:title>
</cp:coreProperties>
</file>