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Heading1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03.06.2013                                       г. Тамбов                                             № 1947             </w:t>
        <w:b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0"/>
          <w:sz w:val="28"/>
          <w:szCs w:val="28"/>
        </w:rPr>
        <w:t xml:space="preserve">Об итогах отопительного сезона 2012/2013 года и мерах по подготовке топливно-энергетического комплекса и жилищно-коммунального хозяйства Тамбовского района                к работе в осенне-зимнем периоде 2013/2014 года </w:t>
      </w:r>
    </w:p>
    <w:p>
      <w:pPr>
        <w:pStyle w:val="TextBody"/>
        <w:ind w:firstLine="72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sz w:val="28"/>
          <w:szCs w:val="28"/>
        </w:rPr>
        <w:t>Завершившийся отопительный сезон в целом прошел стабильно                      без серьезных сбоев в системах жизнеобеспечения района и принципиально                           не повлиял на качество предоставления жилищно-коммунальных услуг населению и учреждениям социальной сферы. Незначительные инциденты            на отдельных объектах инженерной инфраструктуры устранялись оперативно и в нормативные сроки.</w:t>
      </w:r>
    </w:p>
    <w:p>
      <w:pPr>
        <w:pStyle w:val="TextBody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ыми лимитами потребления тепловой энергии объектами социальной сферы администрацией района были приняты необходимые меры по обеспечению в отопительном сезоне полного финансирования расходов на оплату топливно-энергетических ресурсов. Вместе с тем отдельные организации жилищно-коммунального комплекса района допускали несвоевременное погашение задолженности                          за отпущенные топливно-энергетические ресурсы. </w:t>
      </w:r>
    </w:p>
    <w:p>
      <w:pPr>
        <w:pStyle w:val="TextBody"/>
        <w:ind w:firstLine="720"/>
        <w:rPr/>
      </w:pPr>
      <w:r>
        <w:rPr>
          <w:sz w:val="28"/>
          <w:szCs w:val="28"/>
        </w:rPr>
        <w:t>Проведение администрацией  Тамбовского  района, администрациями муниципальных образований, руководителями организаций топливно-энергетического комплекса и жилищно-коммунального хозяйства системной работы по выполнению необходимых организационно-технических мероприятий позволило обеспечить стабильное прохождение районом осенне-зимнего периода 2012/2013 года.</w:t>
      </w:r>
    </w:p>
    <w:p>
      <w:pPr>
        <w:pStyle w:val="TextBody"/>
        <w:ind w:firstLine="720"/>
        <w:rPr/>
      </w:pPr>
      <w:r>
        <w:rPr>
          <w:sz w:val="28"/>
          <w:szCs w:val="28"/>
        </w:rPr>
        <w:t>В целях своевременной и качественной подготовки объектов жизнеобеспечения к осенне-зимнему периоду 2013/2014 года, обеспечения устойчивого снабжения топливно-энергетическими ресурсами населения, организаций коммунального комплекса и учреждений социальной сферы администрация района постановляет:</w:t>
      </w:r>
    </w:p>
    <w:p>
      <w:pPr>
        <w:pStyle w:val="TextBody"/>
        <w:ind w:firstLine="720"/>
        <w:rPr/>
      </w:pPr>
      <w:r>
        <w:rPr>
          <w:sz w:val="28"/>
          <w:szCs w:val="28"/>
        </w:rPr>
        <w:t>1. Управлению образования администрации района (Бурашникова)  обеспечить в подведомственных учреждениях подготовку к осенне-зимнему периоду 2013/2014 года зданий и сооружений, объектов теплоэнергетики                  и инженерных сетей, накопление запасов твердого топлива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2. Рекомендовать Тамбовскому областному государственному бюджетному учреждению здравоохранения «Тамбовская центральная районная больница» (Баранов) обеспечить в подведомственных учреждениях подготовку к осенне-зимнему периоду 2013/2014 года зданий и сооружений, объектов теплоэнергетики и инженерных сетей, накопление запасов твердого топлива. </w:t>
      </w:r>
    </w:p>
    <w:p>
      <w:pPr>
        <w:pStyle w:val="TextBody"/>
        <w:ind w:firstLine="720"/>
        <w:rPr/>
      </w:pPr>
      <w:r>
        <w:rPr>
          <w:sz w:val="28"/>
          <w:szCs w:val="28"/>
        </w:rPr>
        <w:t>3. Отделу гражданской обороны, чрезвычайным ситуациям                              и общественной безопасности администрации района (Ежов)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3.1. Обеспечить координацию деятельности аварийно-спасательных                     и аварийно-восстановительных формирований, единой дежурно-диспетчерской службы при ликвидации чрезвычайных ситуаций и порядке действий населения при чрезвычайных ситуациях, связанных с вопросами  жилищно-коммунального хозяйства и топливно-энергетическими комплексами района.</w:t>
      </w:r>
    </w:p>
    <w:p>
      <w:pPr>
        <w:pStyle w:val="TextBody"/>
        <w:ind w:firstLine="720"/>
        <w:rPr/>
      </w:pPr>
      <w:r>
        <w:rPr>
          <w:sz w:val="28"/>
          <w:szCs w:val="28"/>
        </w:rPr>
        <w:t>3.2. Организовать контроль за выполнением противопожарных мероприятий при подготовке объектов жилищно-коммунального хозяйства, топливно-энергетического комплекса и социальной сферы к осенне-зимнему периоду 2013/2014 года.</w:t>
      </w:r>
    </w:p>
    <w:p>
      <w:pPr>
        <w:pStyle w:val="TextBody"/>
        <w:ind w:firstLine="720"/>
        <w:rPr/>
      </w:pPr>
      <w:r>
        <w:rPr>
          <w:sz w:val="28"/>
          <w:szCs w:val="28"/>
        </w:rPr>
        <w:t>4. Органам местного самоуправления поселений района, организациям всех форм собственности, имеющим на балансе объекты коммунального                  и теплоэнергетического хозяйства и социальной сферы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1. Подвести итоги прошедшего отопительного сезона, разработать                и утвердить мероприятия по подготовке объектов жилищно-коммунального хозяйства и социально-бытового назначения, топливно-энергетического комплекса к осенне-зимнему периоду 2013/2014 год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2. Создать комиссии по организации работы и контролю                                 за подготовкой объектов жилищного фонда, социальной сферы, инженерной инфраструктуры и топливно-энергетического комплекса к осенне-зимнему периоду 2013/2014 года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4.3. На основании проведенной технической инвентаризации основных фондов ЖКХ выявить критические объекты жизнеобеспечения муниципальных образований района, своевременность подготовки которых     к предстоящему осенне-зимнему периоду вызывает серьезные опасения. Перечень этих объектов и утвержденные в установленном порядке мероприятия по подготовке к осенне-зимнему периоду в срок до 07.06.2013 направить в администрацию Тамбовского района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4. Определить объемы и источники финансирования планируемых затрат, направленных на выполнение мероприятий, обеспечивающих  надежное функционирование объектов топливно-энергетического комплекса, жилищно-коммунального хозяйства и социальной сферы в осенне-зимний период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5. В установленный срок провести ремонт, наладку, техническое освидетельствование и техническое диагностирование электрического, теплотехнического оборудования, в том числе и резервного, необходимого для надежного и бесперебойного снабжения теплом объектов социальной сферы и жилищно-коммунального хозяйства. Обеспечить постоянную готовность аварийно-технических команд, их укомплектованность табельными средствами, предназначенными для предупреждения                         и ликвидации чрезвычайных ситуаций в топливно-энергетическом                          и жилищно-коммунальном комплексах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6. Предоставлять отчет по форме федерального государственного статистического наблюдения № 1-ЖКХ (зима) срочная «Сведения                        о подготовке жилищно-коммунального хозяйства к работе в зимних условиях» в отдел ЖКХ администрации района ежемесячно к 2 числу месяца, следующего за отчетным, нарастающим итогом с июня по ноябрь месяц текущего года включительно (электронный адрес: </w:t>
      </w:r>
      <w:r>
        <w:rPr>
          <w:sz w:val="28"/>
          <w:szCs w:val="28"/>
          <w:lang w:val="en-US"/>
        </w:rPr>
        <w:t>zk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0.</w:t>
      </w:r>
      <w:r>
        <w:rPr>
          <w:sz w:val="28"/>
          <w:szCs w:val="28"/>
          <w:lang w:val="en-US"/>
        </w:rPr>
        <w:t>tamb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TextBody"/>
        <w:ind w:firstLine="720"/>
        <w:rPr/>
      </w:pPr>
      <w:r>
        <w:rPr>
          <w:sz w:val="28"/>
          <w:szCs w:val="28"/>
        </w:rPr>
        <w:t>4.7. Организовать проведение тренировок с личным составом жилищно-коммунальных служб муниципальных образований                                      и ресурсоснабжающих организаций по ликвидации аварийных ситуаций.</w:t>
      </w:r>
    </w:p>
    <w:p>
      <w:pPr>
        <w:pStyle w:val="TextBody"/>
        <w:ind w:firstLine="720"/>
        <w:rPr/>
      </w:pPr>
      <w:r>
        <w:rPr>
          <w:sz w:val="28"/>
          <w:szCs w:val="28"/>
        </w:rPr>
        <w:t>5.  Рекомендовать главам муниципальных образований района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5.1. В работе по подготовке к предстоящему осенне-зимнему периоду руководствоваться действующими нормативными правовыми актам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5.2. В срок до 30.09.2013 завершить намеченный комплекс работ                по подготовке к осенне-зимнему периоду жилых домов, объектов инженерной инфраструктуры, социальной сферы, источников и систем теплоснабжения  к подаче и приему тепла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редставить к 01.10.2013 в </w:t>
      </w:r>
      <w:r>
        <w:rPr>
          <w:rFonts w:eastAsia="Arial Unicode MS"/>
          <w:sz w:val="28"/>
          <w:szCs w:val="24"/>
          <w:lang w:eastAsia="ru-RU"/>
        </w:rPr>
        <w:t>постоянно действующую комиссию                      при администрации Тамбовского района по контролю за подготовкой объектов жилищно-коммунального хозяйства и социальной сферы, топливно-энергетического комплекса района к работе в зимних условиях                                 и прохождением осенне-зимнего периода</w:t>
      </w:r>
      <w:r>
        <w:rPr>
          <w:sz w:val="28"/>
          <w:szCs w:val="28"/>
        </w:rPr>
        <w:t xml:space="preserve"> материалы, подтверждающие готовность муниципальных образований к работе в осенне-зимний период 2013-2014 год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5.4. Обеспечить полное финансирование расходов, предусмотренных на оплату топливно-энергетических ресурсов и коммунальных услуг организаций, финансируемых из бюджетов всех уровней, в соответствии                 с утвержденными лимитами бюджетных обязательств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6. Управлению образованию администрации района (Бурашникова) обеспечить минимальные запасы топлива на складах теплоснабжающих организаций для объектов социальной сферы в размере: по углю –                         45-суточной потребност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7. Рекомендовать Тамбовскому областному государственному бюджетному учреждению здравоохранения «Тамбовская центральная районная больница» (Баранов), главам муниципальных образований района обеспечить минимальные запасы топлива на складах теплоснабжающих организаций для нужд жилищно-коммунального хозяйства и объектов социальной сферы в размере: по углю – 45-суточной потребности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8. Опубликовать настоящее постановление на сайте Тамбовского областного портала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 </w:t>
      </w:r>
    </w:p>
    <w:p>
      <w:pPr>
        <w:pStyle w:val="TextBody"/>
        <w:ind w:firstLine="720"/>
        <w:rPr/>
      </w:pPr>
      <w:r>
        <w:rPr>
          <w:sz w:val="28"/>
          <w:szCs w:val="28"/>
        </w:rPr>
        <w:t>9. Контроль за исполнением настоящего постановления возложить                   на первого заместителя главы администрации района В.А.Скрипк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Ю.А. Лямин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.И.Пахомов,</w:t>
      </w:r>
    </w:p>
    <w:p>
      <w:pPr>
        <w:pStyle w:val="TextBody"/>
        <w:rPr/>
      </w:pPr>
      <w:r>
        <w:rPr>
          <w:sz w:val="20"/>
        </w:rPr>
        <w:t>71-15-39</w:t>
      </w:r>
      <w:r>
        <w:rPr>
          <w:sz w:val="28"/>
          <w:szCs w:val="28"/>
        </w:rPr>
        <w:t xml:space="preserve">       </w:t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56:00Z</dcterms:created>
  <dc:creator>Name1</dc:creator>
  <dc:description/>
  <cp:keywords/>
  <dc:language>en-US</dc:language>
  <cp:lastModifiedBy>VERSTKA</cp:lastModifiedBy>
  <cp:lastPrinted>2013-05-31T18:41:00Z</cp:lastPrinted>
  <dcterms:modified xsi:type="dcterms:W3CDTF">2013-06-05T05:56:00Z</dcterms:modified>
  <cp:revision>2</cp:revision>
  <dc:subject/>
  <dc:title>Муниципальное управление</dc:title>
</cp:coreProperties>
</file>