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3.01.2015    </w:t>
        <w:tab/>
        <w:t xml:space="preserve">                          г. Мичуринск                                          № 83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состава комиссии  Мичуринского района по бронированию граждан, пребывающих в запас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унктом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2 Инструкции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, работающих в органах государственной власти, органах местного самоуправления и организациях, утвержденной Постановлением Межведомственной комиссией по вопросам бронирования граждан, пребывающих в запасе от 22.12.1999 № 144, руководствуясь Положением о комиссии Мичуринского района по бронированию граждан пребывающих в запасе, утвержденным постановлением администрации района от 07.08.2013 № 1412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</w:rPr>
        <w:tab/>
        <w:t>1. Утвердить состав комиссии Мичуринского района по бронированию граждан, пребывающих в запасе,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2. Считать утратившим силу постановление администрации района от 15.09.2006 № 415 «Об отверждении состава комиссии Мичуринского района по бронированию граждан, пребывающих в запас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С.В. Щу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1.2015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иссии Мичуринского района по бронированию граждан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бывающих в запа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рхипов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ладимир Викто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района, председатель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ьялов Владимир Пав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гражданской обороны, чрезвычайных ситуаций, общественной безопасности, мобилизационной подготовки администрации района, заместитель председателя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слободцева Елена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гражданской обороны, чрезвычайных ситуаций, общественной безопасности, мобилизационной подготовки, </w:t>
            </w:r>
            <w:r>
              <w:rPr>
                <w:sz w:val="28"/>
              </w:rPr>
              <w:t>администрации района,</w:t>
            </w:r>
            <w:r>
              <w:rPr>
                <w:sz w:val="28"/>
                <w:szCs w:val="28"/>
              </w:rPr>
              <w:t xml:space="preserve"> секретарь комисси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ёлтиков Дмитрий Серг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ланирования, предназначения, подготовки и учета МОБ ресурсов ОВК ТО по                  г. Мичуринск, Мичуринскому, Никифоровскому и Петровскому районам   </w:t>
            </w: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 Андрей Вяче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в г. Мичуринске УФСБ России по Тамбовской области 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Геннадий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енный комиссар </w:t>
            </w:r>
            <w:r>
              <w:rPr>
                <w:sz w:val="28"/>
                <w:szCs w:val="28"/>
              </w:rPr>
              <w:t xml:space="preserve">ОВК ТО по г. Мичуринск, Мичуринскому, Никифоровскому и Петровскому районам   </w:t>
            </w: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28:00Z</dcterms:created>
  <dc:creator>Ulanov</dc:creator>
  <dc:description/>
  <cp:keywords/>
  <dc:language>en-US</dc:language>
  <cp:lastModifiedBy>user</cp:lastModifiedBy>
  <cp:lastPrinted>2015-01-26T14:36:00Z</cp:lastPrinted>
  <dcterms:modified xsi:type="dcterms:W3CDTF">2015-01-26T10:36:00Z</dcterms:modified>
  <cp:revision>7</cp:revision>
  <dc:subject/>
  <dc:title>АДМИНИСТРАЦИЯ МИЧУРИНСКОГО РАЙОНА</dc:title>
</cp:coreProperties>
</file>