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АДМИНИСТРАЦИЯ ТАМБ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МБ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 О С Т А Н О В Л Е Н И Е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03.2015                                     г. Тамбов                                             № 98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1"/>
        <w:rPr/>
      </w:pPr>
      <w:r>
        <w:rPr/>
        <w:t>Об организации и осуществлении регистрации (учета) избирателей, участников референдума на территории  Тамб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 (с последующими изменениями), Положением о Государственной системе регистрации (учета) избирателей, участников референдума в Российской Федерации (Далее – Положением), утвержденным  постановлением Центральной избирательной комиссии Российской Федерации от 6 ноября 1997 года №134/973-11 (в редакции постановлений Центральной избирательной комиссии Российской Федерации от 29 декабря 2005 года № 164/1084-4, от 19 ноября 2008 года№138/1017-5, от 22 декабря 2010 года №232/1517-5, от 19 февраля 2014 года №218/1416-6),  постановлением администрации Тамбовской области от 07.03.2006 № 193 «О мерах по реализации Положения о Государственной системе регистрации (учета) избирателей, участников референдума в Российской Федерации» (в редакции от 19 сентября 2012 года), постановлением избирательной комиссии Тамбовской области от 13.05.2014 №134/645-5, администрация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Назначить Шутова Александра Николаевича – заместителя главы  администрации  района ответственным за осуществление регистрации (учета) избирателей, участников референдума на территории Тамбовского района.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Предложить председателю районного суда В.Г. Усачеву обеспечить информирование главы района о признании судом граждан, место жительства которых находится на территории Тамбовского района недееспособными, дееспособными в течение 10 дней со дня вступления такого решения в законную силу по форме № 1.5 риур (приложение № 5 к Положению).</w:t>
      </w:r>
    </w:p>
    <w:p>
      <w:pPr>
        <w:pStyle w:val="Normal"/>
        <w:ind w:firstLine="705"/>
        <w:jc w:val="both"/>
        <w:rPr/>
      </w:pPr>
      <w:r>
        <w:rPr>
          <w:sz w:val="28"/>
        </w:rPr>
        <w:t>3. Главному специалисту организационного отдела администрации района Куксовой Наталии Викторовне:</w:t>
      </w:r>
    </w:p>
    <w:p>
      <w:pPr>
        <w:pStyle w:val="Normal"/>
        <w:ind w:firstLine="720"/>
        <w:jc w:val="both"/>
        <w:rPr/>
      </w:pPr>
      <w:r>
        <w:rPr>
          <w:sz w:val="28"/>
        </w:rPr>
        <w:t>3.1. Не позднее 23 числа каждого месяца обобщать сведения, представляемые в соответствии с постановлением избирательной комиссии Тамбовской области от 13 мая 2014 № 134/645-5 «Об обеспечении функционирования Государственной системы регистрации (учета) избирателей, участников референдума на территории Тамбовской области»;</w:t>
      </w:r>
    </w:p>
    <w:p>
      <w:pPr>
        <w:pStyle w:val="212"/>
        <w:rPr/>
      </w:pPr>
      <w:r>
        <w:rPr/>
        <w:t xml:space="preserve">3.2. Осуществлять учет и хранение в течение двух лет сведений, представляемых в соответствии с пунктом 1 постановления администрации Тамбовской области от 07.03.2006 № 193 «Об обеспечении функционирования Государственной системы регистрации (учета) избирателей, участников референдума на территории Тамбовской области» (в редакции от 19 сентября 2012 года), пунктом 2 настоящего  постановления. </w:t>
      </w:r>
    </w:p>
    <w:p>
      <w:pPr>
        <w:pStyle w:val="212"/>
        <w:rPr/>
      </w:pPr>
      <w:r>
        <w:rPr/>
        <w:t>4.  Главному специалисту организационного отдела – Куксовой Наталии Викторовне организовать:</w:t>
      </w:r>
    </w:p>
    <w:p>
      <w:pPr>
        <w:pStyle w:val="212"/>
        <w:rPr/>
      </w:pPr>
      <w:r>
        <w:rPr/>
        <w:t>4.1.1. Хранение в течение года и возвращение по истечении указанного срока хранения системному администратору КСА ТИК ГАС «Выборы» Улимовой Ирине Анатольевне машиночитаемого носителя, содержащего территориальный фрагмент регистра избирателей, участников референдума, сформированного в соответствии с пунктом 3.2 (приложение № 6) к Положению;</w:t>
      </w:r>
    </w:p>
    <w:p>
      <w:pPr>
        <w:pStyle w:val="212"/>
        <w:rPr/>
      </w:pPr>
      <w:r>
        <w:rPr/>
        <w:t>4.1.2. Передачу лицу, уполномоченному избирательной комиссией Тамбовской области Улимовой Ирине Анатольевне в течение не более чем двух дней</w:t>
        <w:tab/>
        <w:t xml:space="preserve"> сведений, подготовленных в соответствии с пунктом 3.1 настоящего постановления, для ввода в ГАС «Выборы»;</w:t>
      </w:r>
    </w:p>
    <w:p>
      <w:pPr>
        <w:pStyle w:val="212"/>
        <w:rPr/>
      </w:pPr>
      <w:r>
        <w:rPr/>
        <w:t>4.1.3. Подготовку данных о численности избирателей, участников референдума, зарегистрированных на территории Тамбовского района по форме № 3.2 риур (приложение № 9) к Положению;</w:t>
      </w:r>
    </w:p>
    <w:p>
      <w:pPr>
        <w:pStyle w:val="212"/>
        <w:rPr/>
      </w:pPr>
      <w:r>
        <w:rPr/>
        <w:t>4.1.4. Сообщение избирательной комиссии Тамбовской области в десятидневный срок о сведениях по переименованию населенных пунктов, улиц, изменении и присвоении новых адресов жилых домов для учета в работе по формированию и ведению территориального фрагмента Регистра избирателей, участников референдума.</w:t>
      </w:r>
    </w:p>
    <w:p>
      <w:pPr>
        <w:pStyle w:val="212"/>
        <w:rPr/>
      </w:pPr>
      <w:r>
        <w:rPr/>
        <w:t>4.2. Осуществлять контроль:</w:t>
      </w:r>
    </w:p>
    <w:p>
      <w:pPr>
        <w:pStyle w:val="31"/>
        <w:rPr/>
      </w:pPr>
      <w:r>
        <w:rPr/>
        <w:t>4.2.1. За соблюдением порядка предоставления сведений органами (должностными лицами), указанными в представляемых в соответствии с пунктом 1 постановления администрации Тамбовской области от 07.03.2006 № 193 «Об обеспечении функционирования Государственной системы регистрации (учета) избирателей, участников референдума на территории Тамбовской области» (в редакции от 19 сентября 2012 года), в пункте 2  настоящего постановления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</w:rPr>
        <w:t>4.2.2. За полнотой и достоверностью сведений, обобщаемых в соответствии с пунктом 3.1  настоящего постановления;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</w:rPr>
        <w:t>4.2.3.  За полнотой и правильностью ввода в ГАС «Выборы» сведений, указанных в пункте 4.1.2., системным администратором КСА ТИК ГАС «Выборы»;»;</w:t>
      </w:r>
    </w:p>
    <w:p>
      <w:pPr>
        <w:pStyle w:val="Normal"/>
        <w:ind w:firstLine="720"/>
        <w:jc w:val="both"/>
        <w:rPr/>
      </w:pPr>
      <w:r>
        <w:rPr>
          <w:sz w:val="28"/>
        </w:rPr>
        <w:t>5. Главному специалисту организационного отдела администрации района –  Куксовой Н.В.  довести настоящее постановление, а также Положение о Государственной системе регистрации (учета) избирателей, участников референдума в Российской Федерации, постановление  избирательной комиссии Тамбовской области от 13.05.2014 № 134/645-5  «Об обеспечении функционирования Государственной системы регистрации (учета) избирателей, участников референдума на территории Тамбовской области» до лиц, указанных в пунктах  2 и 4 настоящего постанов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Считать утратившим силу постановление администрации Тамбовского района Тамбовской области от 07.05.2013 № 1661 «Об организации и осуществлении регистрации (учета) избирателей, участников референдума на территории  Тамбовского район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7. Опубликовать настоящее постановление в газете «Притамбовье», на Тамбовском областном портале в информационно-телекоммуникационной сети «Интернет», расположенному по адресу: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Ю.А. Лямин</w:t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rPr/>
      </w:pPr>
      <w:r>
        <w:rPr/>
      </w:r>
    </w:p>
    <w:p>
      <w:pPr>
        <w:pStyle w:val="212"/>
        <w:rPr/>
      </w:pPr>
      <w:r>
        <w:rPr/>
      </w:r>
    </w:p>
    <w:p>
      <w:pPr>
        <w:pStyle w:val="212"/>
        <w:rPr/>
      </w:pPr>
      <w:r>
        <w:rPr/>
      </w:r>
    </w:p>
    <w:p>
      <w:pPr>
        <w:pStyle w:val="212"/>
        <w:rPr/>
      </w:pPr>
      <w:r>
        <w:rPr/>
      </w:r>
    </w:p>
    <w:p>
      <w:pPr>
        <w:pStyle w:val="21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5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3:00Z</dcterms:created>
  <dc:creator>User</dc:creator>
  <dc:description/>
  <cp:keywords/>
  <dc:language>en-US</dc:language>
  <cp:lastModifiedBy>user</cp:lastModifiedBy>
  <cp:lastPrinted>2015-03-16T13:57:00Z</cp:lastPrinted>
  <dcterms:modified xsi:type="dcterms:W3CDTF">2015-03-20T10:55:00Z</dcterms:modified>
  <cp:revision>4</cp:revision>
  <dc:subject/>
  <dc:title/>
</cp:coreProperties>
</file>