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6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4.06.2013</w:t>
        <w:tab/>
        <w:t>г. Тамбов</w:t>
        <w:tab/>
        <w:t>№  2242</w:t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йонную целевую программу «Совершенствование и развитие сети автомобильных дорог Тамбовского района на 2012 – 2014 годы» , утвержденную постановлением администрации района от 12.10.2011 № 3935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перечня объектов строительства (реконструкции) и ремонта муниципальных дорог общего пользования на 2013 год, администрация района постановляет: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айонную целевую программу «Совершенствование и развитие сети автомобильных дорог Тамбовского района на 2012-2014 годы» (далее- Целевая программа), утвержденную постановлением администрации района от 12.10.2011 № 3935 ( в редакции от 28.05.2013 ), следующие изменения: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1 к целевой программе «Объем финансирования строительства (реконструкции) и ремонта муниципальных дорог общего пользования на 2013 год»  изложить  в редакции согласно приложению №1 к настоящему постановлению.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/>
      </w:pPr>
      <w:r>
        <w:rPr>
          <w:sz w:val="28"/>
          <w:szCs w:val="28"/>
        </w:rPr>
        <w:tab/>
        <w:t xml:space="preserve">2.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  <w:lang w:val="ru-RU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нтроль за исполнением настоящего постановления возложить на и.о.. главы  района В.А. Скрипка. 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.о. главы района                                                                                   В.А. Скрипка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от 24.06.2013 № 2242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Перечень объектов  строительства (реконструкции)  и  ремонт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 xml:space="preserve">муниципальных  дорог  общего  пользования  на 2013  год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tbl>
      <w:tblPr>
        <w:tblW w:w="9815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155"/>
        <w:gridCol w:w="1110"/>
        <w:gridCol w:w="1875"/>
        <w:gridCol w:w="1955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Наименование  работ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абот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м (м2)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 пог.м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Объем  финансирования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ластно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роительство мостового перехода через реку Цна на автодороге «Тамбов-Шацк»-Хомутляйское лесничест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6/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43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2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Хомутляйское лесничест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5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ьский лесхоз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ое-Голдымское торфопредприятие на участке км 4+800-км10+73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93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Челнавскому сельсовету на изготовление проектной документации для строительства  дороги по улице Набережная в  с. Селезн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проектной документации: Строительство подъезда к убойному цеху 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5,362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проектной документации: Строительство подъезда к цеху утилизации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мостового перехода через реку Цна на автодороге «Тамбов-Шацк»-Куксо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6,3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94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Каспий»-Малиновка-Селезн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оволядинскому поссовету на строительство подъезда к станции Рад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3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Челнавскому сельсовету на строительство автодороги «Крутые Выселки-Малиновка-Селезни»-Малиновка-2я (в т.ч. ПСД)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Горельскому сельсовету на ремонт автодороги по пер. Демина в границах ул. Советская и Ленина с устройством съезда к жилым домам по ул. Советская в              с. Горело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85,5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еломестнодвойневскому сельсовету на ремонт автодороги по ул. Базовая в с. Беломестная Двойн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Тулиновскому сельсовету на ремонт автодороги по ул. Карла Маркса в                   с. Тулиновк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: Строительство автодороги «Тамбов-Шацк»-Куксово- п. Заречь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: Ремонт автодороги «Тамбов-Котовск»-   1-й подезд к с. Боки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Куксово ( установка бортового камня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4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подъезда к убойному цеху 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подъезда к цеху утилизации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деревянного моста через р. Цна на автодороге «Черняное-Тихий Угол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деревянного моста через р. Цна на автодороге «Тамбов-Шацк»-Голдымское торфопредприяти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автодороги «Тулиновка-Смычка» (в т.ч. ПСД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: Ремонт автодороги «Тамбов-Шацк»-Горелое-Голдымское торфопредприятие на участке км 11+900-км15+2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2084,8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355,32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1:00Z</dcterms:created>
  <dc:creator>VERSTKA</dc:creator>
  <dc:description/>
  <cp:keywords/>
  <dc:language>en-US</dc:language>
  <cp:lastModifiedBy>VERSTKA</cp:lastModifiedBy>
  <cp:lastPrinted>2013-07-02T14:57:00Z</cp:lastPrinted>
  <dcterms:modified xsi:type="dcterms:W3CDTF">2013-07-04T07:51:00Z</dcterms:modified>
  <cp:revision>2</cp:revision>
  <dc:subject/>
  <dc:title/>
</cp:coreProperties>
</file>