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КОТОВ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6.2013                                           г. Котовск                                          № 143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делам несовершеннолетних и защите их прав при администрации города Котовска</w:t>
      </w:r>
    </w:p>
    <w:p>
      <w:pPr>
        <w:pStyle w:val="NoSpacing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6.1999 № 120-ФЗ «Об основах системы профилактики безнадзорности и правонарушений несовершеннолетних», Законом Тамбовской области от 25.12.2006 № 131-З «О наделении администраций городских округов, муниципальных районов, городских и сельских поселений Тамбовской области отдельными государственными полномочиями по созданию и организации деятельности комиссий по делам несовершеннолетних и защите их прав», Законом Тамбовской области от 09.11.2009 № 576-З «О мерах по содействию физическому, интеллектуальному, психическому, духовному и нравственному развитию детей», администрация города постановля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комиссии по делам несовершеннолетних и защите их прав при администрации города Котовска согласно приложению № 1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делам несовершеннолетних и защите их прав при администрации города Котовска согласно приложению №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ризнать утратившими силу постановления администрации город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10 № 1919 «О комиссии по делам несовершеннолетних и защите их прав при администрации города»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1.02.2012 № 379 «О внесении изменений в состав комиссии по делам несовершеннолетних и защите их прав, утвержденный постановлением администрации города от 12.11.2010 № 1919 «О  комиссии по делам несовершеннолетних и защите их прав при администрации города»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2 № 801 «О внесении изменений в постановление администрации города от 21.02.2012 года № 379 «О комиссии по делам несовершеннолетних и защите их прав при администрации города»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9.2012 № 1958 «О внесении изменений в состав комиссии по делам несовершеннолетних и защите их прав, утвержденный постановлением администрации города от 12.11.2010 № 1919 «О комиссии по делам несовершеннолетних и защите их прав при администрации города»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3 № 308 «О внесении изменений в постановление администрации города от 03.09.2012 года № 1958 «О комиссии по делам несовершеннолетних и защите их прав при администрации города»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4.2013 № 949 «О внесении изменений в состав комиссии по делам несовершеннолетних и защите их прав при администрации города, утвержденный постановлением администрации города от 21.02.2012 № 379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онному отделу администрации города (Мовчан) направить настоящее постановление для размещения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а В.В. Пичугин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                                                                                         А.М. Плахотников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5:00Z</dcterms:created>
  <dc:creator>User</dc:creator>
  <dc:description/>
  <cp:keywords/>
  <dc:language>en-US</dc:language>
  <cp:lastModifiedBy>User</cp:lastModifiedBy>
  <cp:lastPrinted>2013-05-30T16:46:00Z</cp:lastPrinted>
  <dcterms:modified xsi:type="dcterms:W3CDTF">2013-06-05T08:35:00Z</dcterms:modified>
  <cp:revision>2</cp:revision>
  <dc:subject/>
  <dc:title>АДМИНИСТРАЦИЯ ГОРОДА КОТОВСКА</dc:title>
</cp:coreProperties>
</file>