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от  17.02.2015 №   522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Перечень объектов  строительства (реконструкции)  и  ремонт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  <w:lang w:val="ru-RU"/>
        </w:rPr>
        <w:t xml:space="preserve">муниципальных  дорог  общего  пользования  на 2015  год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74" w:type="dxa"/>
        <w:jc w:val="left"/>
        <w:tblInd w:w="-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155"/>
        <w:gridCol w:w="1110"/>
        <w:gridCol w:w="1875"/>
        <w:gridCol w:w="2014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Наименование  работ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абот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м (м2)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/ пог.м</w:t>
            </w:r>
          </w:p>
        </w:tc>
        <w:tc>
          <w:tcPr>
            <w:tcW w:w="3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Объем  финансирования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sz w:val="28"/>
                <w:szCs w:val="28"/>
                <w:lang w:val="ru-RU"/>
              </w:rPr>
              <w:t>тыс. 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ластно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бюджет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ный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бюдж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ьский лесхоз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0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49,2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ое-Голдымское торфопредприятие на участке км 4+800-км10+73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93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16,6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Ловинский кордон – Бокино на участке км 0+000-км 3+3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,0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лдымское торфопредприятие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,0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лдымское торфопредприятие на участке км 0+000-км4+1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4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,0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монт автодороги «Тамбов-Шацк»-Горелое-Голдымское торфопредприятие на участке км  10+735-км12+935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13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ое-Голдымское торфопредприятие на участке км 12+935-км14+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автодороги «Тамбов-Шацк»-Горелое-Голдымское торфопредприятие на участке км 14+100-км16+2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2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,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онструкция автодороги «Тамбов-Котовск»-2-й подъезд к с. Бокино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 на ремонт автодороги «Каспий»-Большая Липовица-Серебряки на участке  км 6+516-км 12+2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роектной документации на строительство автодороги с. Донское-пос. Задонский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5,75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61 865,8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57,757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15:00Z</dcterms:created>
  <dc:creator>Умирихина</dc:creator>
  <dc:description/>
  <cp:keywords/>
  <dc:language>en-US</dc:language>
  <cp:lastModifiedBy>VERSTKA</cp:lastModifiedBy>
  <cp:lastPrinted>2015-02-24T10:13:00Z</cp:lastPrinted>
  <dcterms:modified xsi:type="dcterms:W3CDTF">2015-02-27T12:15:00Z</dcterms:modified>
  <cp:revision>2</cp:revision>
  <dc:subject/>
  <dc:title/>
</cp:coreProperties>
</file>