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7.2013                                    г. Мичуринск</w:t>
        <w:tab/>
        <w:tab/>
        <w:t xml:space="preserve">                             № 13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Порядка установления выплат стимулирующего характера руководителям  и работникам муниципальных бюджетных и казенных учреждений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прозрачности и гласности при установлении выплат стимулирующего характера работникам и руководителям муниципальных бюджетных и казенных учреждений района, в соответствии с постановлением администрации района от 18.06.2009 № 791 «О введении новых систем оплаты труда работников муниципальных учреждений района, оплата труда которых в настоящее время осуществляется на основе Единой тарифной сетки по оплате труда работников бюджетной сферы и работников муниципальных учреждений района», администрация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рядок  установления выплат стимулирующего характера руководителям и работникам муниципальных бюджетных и казенных учреждений район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на сайте «Тамбовский областной портал» в информационно- телекоммуникационной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настоящего постановления возложить на заместителя главы администрации района В.В.Архип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С.В.Щу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остановлением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  29.07.2013          №  13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ия выплат стимулирующе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ям  и работникам муниципальных бюджетных и казенных учреждений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 установления выплат стимулирующего характера руководителям и работникам муниципальных бюджетных и казенных учреждений района разработан для достижения прозрачности и гласности при установлении выплат стимулирующего характера руководителям и работникам муниципальных бюджетных и казенных учреждений района (далее – Учрежд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еречень выплат стимулирующего характера и условия их установления, начисления определены постановлением администрации района от 18.06.2009 № 791 «О введении новых систем оплаты труда работников муниципальных учреждений района, оплата труда которых в настоящее время осуществляется на основе Единой тарифной сетки по оплате труда работников бюджетной сферы и работников муниципальных учреждений района» (с изменения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ыплаты стимулирующего характера, премирование работников за результативность и эффективность работы выплачиваются по результатам оценки выполнения утвержденных критериев и показателей деятельности каждого работника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об установлении указанных выплат руководителю Учреждения  принимается  администрацией района, являющейся учредителем, а другим работникам - руководителем Учреждения после согласования с представительным органом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Для оценки результативности и эффективности работы работников Учреждения утверждается перечень критериев и показателей работы с указанием максимального коэффициента каждого критерия и показателя в разрезе наименований должностей, установленных в штатном расписании учреждения. По каждому критерию устанавливаются показатели, наиболее полно показывающие степень результативности труда работ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ка выполнения утвержденных критериев и показателей осуществляется рабочей комиссией Учреждения, созданной для этих целей, с участием представительного органа работ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 стимулирующих выплат, премирования за результативность и эффективность труда работникам Учреждения определяется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определяется объем стимулирующей части фонда оплаты труда работникам Учреждения в общем фонде оплаты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а основе проведенной оценки работников Учреждения производится подсчет баллов по всем критериям и показателям с учетом их коэффициента для каждого работника. При подсчете баллов для оценки результативности составляется сводный оценочный лист, отражающий суммарное количество баллов, набранное каждым работ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тем суммирования баллов, набранных каждым работником, определяется общая сумма баллов, используемая для определения денежного веса одного бал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размер стимулирующей части фонда оплаты труда делится на общую сумму баллов, набранную работниками Учреждения, в результате чего получается денежный вес (в рублях) одного бал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 ) денежный вес одного балла умножается на сумму баллов каждого работника Учреждения, что составляет размер стимулирующих выплат по результатам работы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ей группой составляется и подписывается проток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ротокола руководитель Учреждения издает приказ и стимулирующих выплатах за результативность и эффективность работы работникам Учреждения за соответствующ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несогласия работника с результатами оценки, он имеет право подать, а комиссия обязана принять обоснованное письменное заявление о несогласии с оценкой результативности его профессиональ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миссия обязана осуществить  проверку обоснованности заявления работника Учреждения и дать ему ответ по результатам проверки в течение 5 рабочих  дней после принятия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стечении 10 календарных дней после заседания комиссии решение об утверждении оценочного листа вступает в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 Учреждением  оформляется справочно- информационный стенд, на котором размещаются нормативно- правовые акты, регулирующие систему оплаты труда в Учреждении, распределение выплат стимулирующего характера, утвержденные критерии оценки и перечень показателей эффективности работы работников по каждой должности (професс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4:36:00Z</dcterms:created>
  <dc:creator>Admin</dc:creator>
  <dc:description/>
  <cp:keywords/>
  <dc:language>en-US</dc:language>
  <cp:lastModifiedBy>Admin</cp:lastModifiedBy>
  <cp:lastPrinted>2013-08-07T08:35:00Z</cp:lastPrinted>
  <dcterms:modified xsi:type="dcterms:W3CDTF">2013-08-07T04:36:00Z</dcterms:modified>
  <cp:revision>2</cp:revision>
  <dc:subject/>
  <dc:title>АДМИНИСТРАЦИЯ МИЧУРИНСКОГО РАЙОНА</dc:title>
</cp:coreProperties>
</file>