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МПУРСКИЙ РАЙОННЫЙ СОВЕТ НАРОДНЫХ ДЕПУТАТОВ ТАМБ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Шестое заседание, пяты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февраля 2014г.                                                                                           №  3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ат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 публичных слушаний по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районного бюджета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19 Устава Сампурского района Тамбовской области и  ст. 88 Положения «О бюджетном процессе и бюджетном устройстве в Сампур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пурский районный Совет народных депутатов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оект решения «Об утверждении отчета об исполнении районного бюджета за 2013 год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Опубликовать проект решения « Об утверждении отчета об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районного бюджета за 2013 год»  на сайте сетевого издания «ТОП 68 Тамбовский областной портал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публичные слушания по отчету 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за 2013 год на 18 марта 2014 года в 10 часов в зале заседаний  районного Совета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амп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  А.Е.Горб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2"/>
    <w:qFormat/>
    <w:rPr/>
  </w:style>
  <w:style w:type="character" w:styleId="Style15">
    <w:name w:val=" Знак Знак"/>
    <w:basedOn w:val="Style14"/>
    <w:qFormat/>
    <w:rPr>
      <w:sz w:val="2"/>
      <w:szCs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2:00Z</dcterms:created>
  <dc:creator>Владелец</dc:creator>
  <dc:description/>
  <cp:keywords/>
  <dc:language>en-US</dc:language>
  <cp:lastModifiedBy>ray01</cp:lastModifiedBy>
  <cp:lastPrinted>2014-02-25T14:19:00Z</cp:lastPrinted>
  <dcterms:modified xsi:type="dcterms:W3CDTF">2014-02-27T08:22:00Z</dcterms:modified>
  <cp:revision>2</cp:revision>
  <dc:subject/>
  <dc:title>САМПУРСКИЙ РАЙОННЫЙ СОВЕТ НАРОДНЫХ ДЕПУТАТОВ ТАМБОВСКОЙ  ОБЛАСТИ</dc:title>
</cp:coreProperties>
</file>