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</w:t>
      </w:r>
      <w:r>
        <w:rPr>
          <w:bCs/>
          <w:sz w:val="32"/>
          <w:szCs w:val="32"/>
        </w:rPr>
        <w:t>проек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АМПУРСКИЙ РАЙОННЫЙ СОВЕТ НАРОДНЫХ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МБОВ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естое заседание, пятый созыв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Heading3"/>
        <w:tabs>
          <w:tab w:val="clear" w:pos="708"/>
          <w:tab w:val="left" w:pos="540" w:leader="none"/>
        </w:tabs>
        <w:spacing w:before="24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27 </w:t>
      </w:r>
      <w:r>
        <w:rPr>
          <w:sz w:val="28"/>
          <w:szCs w:val="28"/>
        </w:rPr>
        <w:t xml:space="preserve"> февраля  2014 г.                                                                                   №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. Сат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отчета об исполнении районного бюджета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Сампурский районный Совет народных депутатов  р е ш и 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Утвердить отчет об исполнении районного бюджета за 2013 год с общим  объемом   доходов  в сумме 304318,9 тыс.рублей, общим объемом расходов  в сумме 291996,2 тыс. рублей с превышением  доходов над расходами  (профицит районного бюджета) в сумме 12322,7 тыс. рублей и  со следующими показателям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) доходов  районного бюджета за 2013 год  по кодам  видов доходов, подвидов  доходов, классификации   операций  сектора государственного  управления, относящихся  к доходам бюджета согласно приложению 1  к настоящему Ре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) доходов  районного бюджета за 2013год  по кодам   классификации    доходов бюджетов согласно приложению 2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расходов  районного бюджета  за 2013 год по ведомственной структуре  расходов районного бюджета 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расходов районного бюджета за 2013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) источников  финансирования дефицита районного бюджета за 2013 год  по кодам групп, подгрупп, статей, видов источников финансирования дефицитов  бюджетов </w:t>
      </w:r>
      <w:r>
        <w:rPr>
          <w:bCs/>
          <w:sz w:val="28"/>
          <w:szCs w:val="28"/>
        </w:rPr>
        <w:t xml:space="preserve">классификации   операций  сектора государственного  управления, относящихся к </w:t>
      </w:r>
      <w:r>
        <w:rPr>
          <w:sz w:val="28"/>
          <w:szCs w:val="28"/>
        </w:rPr>
        <w:t xml:space="preserve"> источникам  финансирования дефицитов  бюджетов согласно приложению 5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) источников  финансирования дефицита районного бюджета за 2013 год  по кодам </w:t>
      </w:r>
      <w:r>
        <w:rPr>
          <w:bCs/>
          <w:sz w:val="28"/>
          <w:szCs w:val="28"/>
        </w:rPr>
        <w:t xml:space="preserve">классификации   </w:t>
      </w:r>
      <w:r>
        <w:rPr>
          <w:sz w:val="28"/>
          <w:szCs w:val="28"/>
        </w:rPr>
        <w:t>источников  финансирования дефицитов  бюджетов согласно приложению 6 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Настоящее Решение вступает в силу после дня  его официального опублик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лава Сампурского район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</w:rPr>
              <w:t xml:space="preserve">А.В.Дубовицкий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1:22:00Z</dcterms:created>
  <dc:creator>gnk</dc:creator>
  <dc:description/>
  <cp:keywords/>
  <dc:language>en-US</dc:language>
  <cp:lastModifiedBy>ray01</cp:lastModifiedBy>
  <cp:lastPrinted>2014-02-25T14:27:00Z</cp:lastPrinted>
  <dcterms:modified xsi:type="dcterms:W3CDTF">2014-02-25T11:29:00Z</dcterms:modified>
  <cp:revision>8</cp:revision>
  <dc:subject/>
  <dc:title>Решение </dc:title>
</cp:coreProperties>
</file>