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                                                                                                                                         </w:t>
      </w:r>
      <w:r>
        <w:rPr/>
        <w:t xml:space="preserve">  </w:t>
      </w:r>
      <w:r>
        <w:rPr/>
        <w:t>Приложение 2</w:t>
      </w:r>
    </w:p>
    <w:tbl>
      <w:tblPr>
        <w:tblW w:w="414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</w:rPr>
            </w:pPr>
            <w:r>
              <w:rPr/>
              <w:t>к решению Сампурского районного Совета народных депутатов «Об утверждении отчета об исполнении районного бюджета за 2013 год»</w:t>
            </w:r>
          </w:p>
        </w:tc>
      </w:tr>
    </w:tbl>
    <w:p>
      <w:pPr>
        <w:pStyle w:val="Normal"/>
        <w:ind w:firstLine="5812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ходы районного бюджета за 201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дам классификации доходов бюджетов</w:t>
      </w:r>
    </w:p>
    <w:p>
      <w:pPr>
        <w:pStyle w:val="Normal"/>
        <w:ind w:firstLine="5812"/>
        <w:jc w:val="right"/>
        <w:rPr/>
      </w:pPr>
      <w:r>
        <w:rPr/>
        <w:t xml:space="preserve">                                 </w:t>
      </w:r>
      <w:r>
        <w:rPr/>
        <w:t>(тыс.рублей)</w:t>
      </w:r>
    </w:p>
    <w:tbl>
      <w:tblPr>
        <w:tblW w:w="10661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26"/>
        <w:gridCol w:w="900"/>
        <w:gridCol w:w="2495"/>
        <w:gridCol w:w="1440"/>
      </w:tblGrid>
      <w:tr>
        <w:trPr>
          <w:tblHeader w:val="true"/>
          <w:trHeight w:val="661" w:hRule="atLeast"/>
          <w:cantSplit w:val="true"/>
        </w:trPr>
        <w:tc>
          <w:tcPr>
            <w:tcW w:w="5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бюджетной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ассифик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ссовое</w:t>
            </w:r>
          </w:p>
          <w:p>
            <w:pPr>
              <w:pStyle w:val="Normal"/>
              <w:tabs>
                <w:tab w:val="clear" w:pos="708"/>
                <w:tab w:val="left" w:pos="649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полнение</w:t>
            </w:r>
          </w:p>
        </w:tc>
      </w:tr>
      <w:tr>
        <w:trPr>
          <w:tblHeader w:val="true"/>
          <w:trHeight w:val="661" w:hRule="atLeast"/>
          <w:cantSplit w:val="true"/>
        </w:trPr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color w:val="000000"/>
                <w:sz w:val="20"/>
              </w:rPr>
              <w:t>администратора поступлений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ходов районного 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4318,9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й службы по надзору в сфере природопользования по Тамб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,6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 загрязняющих веществ  в атмосферный  воздух стационарными объект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/>
            </w:pPr>
            <w:r>
              <w:rPr>
                <w:color w:val="000000"/>
              </w:rPr>
              <w:t>1 12 01010 01 00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1,3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 загрязняющих веществ  в атмосферный  воздух передвижными объект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4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12 01020 01 00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2,3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 загрязняющих веществ 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4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12 01030 01 00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8,4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/>
            </w:pPr>
            <w:r>
              <w:rPr>
                <w:color w:val="000000"/>
              </w:rPr>
              <w:t>1 12 01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0 01 00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86,6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16 25050 01 0000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й службы по надзору в сфере защиты прав потребителей и благополучия человека  по Тамб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1,5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/>
            </w:pPr>
            <w:r>
              <w:rPr>
                <w:bCs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bCs/>
                <w:color w:val="000000"/>
              </w:rPr>
              <w:t>1 16 08010010000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16 25050 01 0000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16 25085 05 0000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bCs/>
                <w:color w:val="000000"/>
              </w:rPr>
              <w:t>1 16 28000 01 0000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91,5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4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/>
            </w:pPr>
            <w:r>
              <w:rPr>
                <w:b/>
                <w:sz w:val="22"/>
                <w:szCs w:val="22"/>
              </w:rPr>
              <w:t>Управление федеральной антимонопольной службы по Тамб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6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bCs/>
                <w:color w:val="000000"/>
              </w:rPr>
              <w:t>1 16 33 05005 0000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,6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ежрайонная инспекция Федеральной налоговой службы России № 3 по Тамбовской обла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827,2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Налог на доходы физических лиц с доходов, источником  которых  является налоговый агент, за исключением доходов, в отношении которых  исчисление и уплата  налога осуществляются в соответствии со статьями 227,227.1 и 228 Налогового кодекса Российской Федер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40566,3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c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 других лиц, занимающихся частной практикой в соответствии  со статьей 227 </w:t>
            </w:r>
            <w:r>
              <w:rPr>
                <w:color w:val="000000"/>
                <w:sz w:val="22"/>
                <w:szCs w:val="22"/>
              </w:rPr>
              <w:t>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/>
              </w:rPr>
              <w:t>18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83,8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c доходов, полученных физическими лицами в соответствии  со статьей 228 </w:t>
            </w:r>
            <w:r>
              <w:rPr>
                <w:color w:val="000000"/>
                <w:sz w:val="22"/>
                <w:szCs w:val="22"/>
              </w:rPr>
              <w:t>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bCs/>
                <w:color w:val="000000"/>
              </w:rPr>
              <w:t>18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85,2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 в виде  фиксированных авансовых платежей с доходов, полученных физическими лицами ,являющимися  иностранными гражданами, осуществляющими трудовую деятельность по найму  у физических лиц  на основании  патента в соответствии  со статьей 227.1 </w:t>
            </w:r>
            <w:r>
              <w:rPr>
                <w:color w:val="000000"/>
                <w:sz w:val="22"/>
                <w:szCs w:val="22"/>
              </w:rPr>
              <w:t>Налогового кодекса Российской Федераци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</w:rPr>
              <w:t>18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/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</w:rPr>
              <w:t>18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/>
            </w:pPr>
            <w:r>
              <w:rPr>
                <w:color w:val="000000"/>
                <w:lang w:val="en-US"/>
              </w:rPr>
              <w:t>1 05 020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 0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 xml:space="preserve">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785,2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 , истекшие до 1 января 2011 г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/>
            </w:pPr>
            <w:r>
              <w:rPr>
                <w:color w:val="000000"/>
              </w:rPr>
              <w:t>1 05 02020 02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-2,1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887,6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 истекшие до 1 января 2011 г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06,2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лог ,взимаемый с применением патентной системы налогооблажения, зачисляемый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05 04020 02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,4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 Верховного Суда 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1 08 03010 01 0000 1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836,7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и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/>
            </w:pPr>
            <w:r>
              <w:rPr>
                <w:color w:val="000000"/>
              </w:rPr>
              <w:t>1 09 010</w:t>
            </w:r>
            <w:r>
              <w:rPr>
                <w:color w:val="000000"/>
                <w:lang w:val="en-US"/>
              </w:rPr>
              <w:t>30</w:t>
            </w:r>
            <w:r>
              <w:rPr>
                <w:color w:val="000000"/>
              </w:rPr>
              <w:t xml:space="preserve"> 05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0,9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прод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09 06010 02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55,3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благоустройство территории, на нужды образования и другие цели, мобилизуемые на территориях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09 07033 05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 118, 119,1 пунктами 1 и 2 статьи 120, статьями 125, 126, 128, 129,129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, 132,  133, 134, 135, 135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Налогового кодекса Российской Федерации, а также  штрафы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16 03010 01 0000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0,7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16 03030 01 0000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,9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16 06000 01 0000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58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 Министерства внутренних дел Российской Федерации  по  Тамб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3,3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 административные правонарушения в области  государственного регулирования производства и оборота  этилового  спирта, алкогольной, спиртосодержащей и табачной прод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8000 01 0000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2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16 30030 01 0000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27,3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й миграционной службы по Тамб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4,3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16 43000 01 0000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7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17,3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ая служба государственной регистрации кадастра и карт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,6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60 01 0000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ая прокуратур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Сампурского района Тамб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31,9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855,8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327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2,2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7736,8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800,4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bCs/>
                <w:color w:val="000000"/>
              </w:rPr>
              <w:t>1 17 01050 05 0000 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-0,3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нансовый отдел администрации Сампурского района Тамб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327,9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/>
            </w:pPr>
            <w:r>
              <w:rPr>
                <w:sz w:val="22"/>
                <w:szCs w:val="22"/>
              </w:rPr>
              <w:t>Прочие доходы от  компенсации затрат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1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  <w:lang w:val="en-US"/>
              </w:rPr>
              <w:t>1 13 0</w:t>
            </w:r>
            <w:r>
              <w:rPr>
                <w:color w:val="000000"/>
              </w:rPr>
              <w:t>2995</w:t>
            </w:r>
            <w:r>
              <w:rPr>
                <w:color w:val="000000"/>
                <w:lang w:val="en-US"/>
              </w:rPr>
              <w:t xml:space="preserve"> 05 000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 xml:space="preserve"> 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4,1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1001 05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8656,7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на поддержку мер по обеспечению сбалансированности  бюдж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1003 05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706,4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051 05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76,9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 бюджетные инвестиции в объекты капитального  строительства собственност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077 05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4349,5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 модернизацию  региональных систем обще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145 05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5120,5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204 05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6464,3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81372,5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3003 05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699,3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 муниципальных районов  на составление (изменение) списков кандидатов в присяжные заседатели  федеральных судей общей юрисдикции в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3007 05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,1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3015 05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498,2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 муниципальных районов на выплату  ежемесячного вознаграждения  за классное руковод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3021 05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030,9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3024 05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67725,2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я части полномочий по решению вопросов  местного значения в соответствии с заключенными  соглаш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/>
            </w:pPr>
            <w:r>
              <w:rPr>
                <w:color w:val="000000"/>
              </w:rPr>
              <w:t>2 02 04</w:t>
            </w:r>
            <w:r>
              <w:rPr>
                <w:color w:val="000000"/>
                <w:lang w:val="en-US"/>
              </w:rPr>
              <w:t xml:space="preserve">014 </w:t>
            </w:r>
            <w:r>
              <w:rPr>
                <w:color w:val="000000"/>
              </w:rPr>
              <w:t>05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2041,4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sz w:val="22"/>
                <w:szCs w:val="22"/>
              </w:rPr>
              <w:t>Иные межбюджетные трансферты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4025 05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4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405205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4999 05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08,3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18 05010 05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1,9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19 05000 05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-74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7:36:00Z</dcterms:created>
  <dc:creator>User</dc:creator>
  <dc:description/>
  <cp:keywords/>
  <dc:language>en-US</dc:language>
  <cp:lastModifiedBy>Boss</cp:lastModifiedBy>
  <cp:lastPrinted>2014-02-21T08:48:00Z</cp:lastPrinted>
  <dcterms:modified xsi:type="dcterms:W3CDTF">2014-02-21T04:48:00Z</dcterms:modified>
  <cp:revision>4</cp:revision>
  <dc:subject/>
  <dc:title>                                                                                                                      Приложение 1 </dc:title>
</cp:coreProperties>
</file>