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1 </w:t>
      </w:r>
    </w:p>
    <w:tbl>
      <w:tblPr>
        <w:tblW w:w="45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</w:rPr>
            </w:pPr>
            <w:r>
              <w:rPr/>
              <w:t>к решению Сампурского районного Совета народных депутатов «Об утверждении отчета об исполнении районного бюджета за 2013 год»</w:t>
            </w:r>
          </w:p>
        </w:tc>
      </w:tr>
    </w:tbl>
    <w:p>
      <w:pPr>
        <w:pStyle w:val="Normal"/>
        <w:ind w:firstLine="581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районного бюджета за 2013 год по кодам видов дох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дов доходов, классификации операций сектора государствен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, относящихся к доходам бюджета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</w:t>
      </w:r>
      <w:r>
        <w:rPr/>
        <w:t>(тыс.</w:t>
      </w:r>
      <w:r>
        <w:rPr>
          <w:lang w:val="en-US"/>
        </w:rPr>
        <w:t xml:space="preserve"> </w:t>
      </w:r>
      <w:r>
        <w:rPr/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6"/>
        <w:gridCol w:w="2489"/>
        <w:gridCol w:w="1276"/>
      </w:tblGrid>
      <w:tr>
        <w:trPr>
          <w:tblHeader w:val="true"/>
          <w:trHeight w:val="661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овое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исполнение</w:t>
            </w:r>
          </w:p>
        </w:tc>
      </w:tr>
      <w:tr>
        <w:trPr>
          <w:trHeight w:val="433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318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95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81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81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источником  которых  является налоговый агент, за исключением доходов, в отношении которых  исчисление и уплата 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566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c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 других лиц, занимающихся частной практикой в соответствии  со статьей 227 </w:t>
            </w:r>
            <w:r>
              <w:rPr>
                <w:color w:val="000000"/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c доходов, полученных физическими лицами в соответствии  со статьей 228 </w:t>
            </w:r>
            <w:r>
              <w:rPr>
                <w:color w:val="000000"/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2,5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 в виде  фиксированных авансовых платежей с доходов, полученных физическими лицами ,являющимися  иностранными гражданами, осуществляющими трудовую деятельность по найму  у физических лиц  на основании  патента в соответствии  со статьей 227.1 </w:t>
            </w:r>
            <w:r>
              <w:rPr>
                <w:color w:val="000000"/>
                <w:sz w:val="22"/>
                <w:szCs w:val="22"/>
              </w:rPr>
              <w:t>Налогового кодекса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9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  <w:lang w:val="en-US"/>
              </w:rPr>
              <w:t>1 05 02000 0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83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  <w:lang w:val="en-US"/>
              </w:rPr>
              <w:t>1 05 02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 0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85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 , истекшие до 1 января 2011 года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2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93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87,6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 истекшие до 1 января 2011 года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6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 Верховного Суда  Российской Федерац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 08 0301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9 01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и муниципальных райо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1 09 010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 xml:space="preserve"> 05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9 06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1 09 07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благоустройство территории, на нужды образования и другие цели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9 0703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благоустройство территории, на нужды образования и другие цели, мобилизуемые на территориях муниципальных районов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82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 либо иной платы 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82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55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55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27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27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,6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8,6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 загрязняющих веществ  в атмосферный  воздух стационарными объекта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лата за выбросы  загрязняющих веществ  в атмосферный  воздух передвижными объекта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2 0102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лата за сбросы  загрязняющих веществ  в водные объект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6,6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3 02000 00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государств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  <w:lang w:val="en-US"/>
              </w:rPr>
              <w:t>1 13 0</w:t>
            </w:r>
            <w:r>
              <w:rPr>
                <w:color w:val="000000"/>
              </w:rPr>
              <w:t>2995</w:t>
            </w:r>
            <w:r>
              <w:rPr>
                <w:color w:val="000000"/>
                <w:lang w:val="en-US"/>
              </w:rPr>
              <w:t xml:space="preserve"> 05 000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49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2050 05 00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( за исключением имущества муниципальных и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2050 05 0000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егося в ведении органов управления муниципальных районов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его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 бюджетных и автономных учреждений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36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36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36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74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03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 118, 119,1 пунктами 1 и 2 статьи 120, статьями 125, 126, 128, 129,12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132,  133, 134, 135, 13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, а также  штрафы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06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 административные правонарушения в области  государственного регулирования производства и оборота  этилового  спирта, алкогольной, спиртосодержащей и табачной продук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08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    территориях,  об    охране  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25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(штрафы) за нарушение водного законодатель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2508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(штрафы) за нарушение водного законодательства на водных объектах, находящегося в собственности муниципальных райо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25085 05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1,5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 правонарушения в области дорожного дви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1 16</w:t>
            </w:r>
            <w:r>
              <w:rPr>
                <w:color w:val="000000"/>
                <w:lang w:val="en-US"/>
              </w:rPr>
              <w:t xml:space="preserve"> 30000 01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3003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33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43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731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 90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09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09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7 01000 00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323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1386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тации  бюджетам  субъектов Российской Федерации  и муниципальных образова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02 01000 00 0000 1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63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656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656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 по обеспечению сбалансированности бюджет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06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 муниципальных районов на поддержку мер  по обеспечению сбалансированности бюджет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06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(межбюджетные субсид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2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583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 реализацию федеральных целевых програм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051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6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6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 бюджетные инвестиции в объекты капитального  строительства  государственной собственности (в объекты капитального  строительства   собственности муниципальных образований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077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349,5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 строительства собственности муниципальных образова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077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349,5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 на  модернизацию  региональных систем обще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145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20,5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 модернизацию  региональных систем обще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145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20,5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 на  модернизацию  региональных систем дошкольно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20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64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 на  модернизацию  региональных систем дошкольно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20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64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372,5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372,5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денежное поощрение лучшим воспитателям(включая старших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питанием учащихся муниципальных общеобразовательных учрежд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4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бюджетам муниципальных районов по долгосрочной целевой программе «Доступная среда» на 2011-2015 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плату работников муниципальных учреждений, обеспечивающих техническую эксплуатацию зданий муниципальных общеобразовательных учрежд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206,6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материальную поддержку медицинских работников образовательных учреждений, реализующих основную программу дошкольно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держание автомобильных дорог общего пользования муниципального знач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729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на содержание автомобильных дорог общего пользования в поселения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9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монт автомобильных дорог общего пользования муниципального знач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232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модернизацию автомобильных дорог общего пользования муниципального знач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34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на капитальный  ремонт и ремонт 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2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оказание содействия добровольному переселению в Тамбовскую область соотечественников проживающих за рубеж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циальные выплаты молодым семьям на строительство и приобретение жиль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6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 на материальную поддержку  педагогических работников муниципальных  детских музыкальных, хореографических, художественных школ и школ искусст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4,5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 на материальную поддержку  педагогических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3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м районам на компенсацию потерь в доходах возникших социально-значимых маршрута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м районам  на софинансирование расходов по созданию многофункциональных центров предоставления услу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98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на  организацию  отдыха и оздоровление  детей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5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укрепление материально-технической базы финансовых орга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 на материальную поддержку  педагогических работников муниципальных образовательных учреждений  дополнительно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1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единовременные стимулирующие выплаты лучшим работникам муниципальных учреждений культур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конструкцию д\сада «Березка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10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955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03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9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9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составление (изменение) списков кандидатов в присяжные заседатели  федеральных судей общей юрисдикции в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07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 муниципальных районов  на составление (изменение) списков кандидатов в присяжные заседатели  федеральных судей общей юрисдикции в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8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8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 на выплату  ежемесячного вознаграждения  за классное руководств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1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30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 муниципальных районов на выплату  ежемесячного вознаграждения  за классное руководств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30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725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725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осуществления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плату труда педагогических работников муниципальных общеобразовательных учрежд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397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чие расходы, связанные  с обеспечением  учебного процесса в муниципальных общеобразовательных учреждения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352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расходов по предоставлению педагогическим работникам бесплатной жилой площади с отоплением и освещением в сельской местности, рабочих поселка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39,5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2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>бюджетам муниципальных районов на осуществление государственных полномочий</w:t>
            </w:r>
            <w:r>
              <w:rPr>
                <w:color w:val="000000"/>
                <w:sz w:val="22"/>
                <w:szCs w:val="22"/>
              </w:rPr>
              <w:t xml:space="preserve"> органов  государственной власти  Тамбовской области  по выравниванию бюджетной обеспеченности поселений, входящих в состав  муниципальных районов Тамбовской обла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42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 xml:space="preserve">бюджетам муниципальных районов </w:t>
            </w:r>
            <w:r>
              <w:rPr>
                <w:color w:val="000000"/>
                <w:sz w:val="22"/>
                <w:szCs w:val="22"/>
              </w:rPr>
              <w:t>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4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 xml:space="preserve">бюджетам муниципальных районов </w:t>
            </w:r>
            <w:r>
              <w:rPr>
                <w:color w:val="000000"/>
                <w:sz w:val="22"/>
                <w:szCs w:val="22"/>
              </w:rPr>
              <w:t>на осуществление мер социальной поддержки отдельных категорий граждан, работающих в сельской местности и рабочих поселка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обеспечение мер социальной поддержки многодетных семей в части предоставления скидки по оплате, взимаемой с родителей за содержание детей в дошкольных образовательных учреждениях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обеспечение деятельности  административных комисс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обеспечение мер социальной поддержки многодетных семей в части предоставления бесплатного пит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 выплат ежемесячных пособий на содержание детей в семьях опекунов(попечителей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54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расчету и предоставлению субвенций бюджетам поселений на осуществлении ими  полномочий Российской Федерации  по первичному воинскому учет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4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83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я части полномочий по решению вопросов  местного значения в соответствии с заключенными  соглашения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01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41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я части полномочий по решению вопросов  местного значения в соответствии с заключенными  соглашения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2 02 04</w:t>
            </w:r>
            <w:r>
              <w:rPr>
                <w:color w:val="000000"/>
                <w:lang w:val="en-US"/>
              </w:rPr>
              <w:t xml:space="preserve">014 </w:t>
            </w:r>
            <w:r>
              <w:rPr>
                <w:color w:val="000000"/>
              </w:rPr>
              <w:t>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41,4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ные 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 Петербург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025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052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052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8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8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на ежемесячные выплаты стимулирующего характера молодым специалистам муниципальных общеобразовательных учрежд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8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на  единовременные стимулирующие выплаты лучшим учителям муниципальных общеобразовательных учрежд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2 02 04999 05 000 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8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 Российской Федерации остатков субсидий, субвенций, иных межбюджетных трансфертов, имеющих целевое назначение, прошлых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8 00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9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18 05000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бюджетам муниципальных районов от возврата организациями остатков субсидий прошлых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18 05000 05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9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4,3</w:t>
            </w:r>
          </w:p>
        </w:tc>
      </w:tr>
      <w:tr>
        <w:trPr>
          <w:trHeight w:val="326" w:hRule="atLeast"/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74,3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18:00Z</dcterms:created>
  <dc:creator>User</dc:creator>
  <dc:description/>
  <cp:keywords/>
  <dc:language>en-US</dc:language>
  <cp:lastModifiedBy>ray01</cp:lastModifiedBy>
  <cp:lastPrinted>2014-02-25T14:34:00Z</cp:lastPrinted>
  <dcterms:modified xsi:type="dcterms:W3CDTF">2014-02-25T11:36:00Z</dcterms:modified>
  <cp:revision>27</cp:revision>
  <dc:subject/>
  <dc:title>                                                                                                                      Приложение 1 </dc:title>
</cp:coreProperties>
</file>