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 СТАРОЮРЬЕВСКОГО СЕЛЬСОВЕТА СТАРОЮРЬЕВСКОГО   РАЙОНА ТАМБ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07.2013                                        с.Староюрьево                                       № 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хемы разме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тационарных торговых объе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Староюрь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В целях создания условий для дальнейшего упорядочения размещения и функционирования нестационарных торговых объектов на территории Староюрьевского сельсовета, руководствуясь пунктом 3 статьи 10 Федерального закона Российской Федерации от 28.12.2009 года №381-ФЗ «Об основах государственного регулирования торговой деятельности в Российской Федерации» администрация Староюрьевского сельсовета ПОСТАНОВЛЯЕТ:</w:t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bCs/>
          <w:sz w:val="26"/>
          <w:szCs w:val="26"/>
        </w:rPr>
      </w:pPr>
      <w:r>
        <w:rPr>
          <w:sz w:val="26"/>
          <w:szCs w:val="26"/>
        </w:rPr>
        <w:t>1. Утвердить Схему размещения нестационарных торговых объектов на территории Староюрьевского сельсовета согласно приложению 1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. Утвердить Дислокацию действующих и запланированных нестационарных торговых объектов на территории Староюрьевского сельсовета согласно приложению 2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в районной газете «Староюрьевская Звезд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6"/>
          <w:szCs w:val="26"/>
        </w:rPr>
        <w:t>4. Контроль  за выполнением данного постановления оставляю за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сельсовета                                                                     Л.Б.Копылова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0:08:00Z</dcterms:created>
  <dc:creator>adm</dc:creator>
  <dc:description/>
  <cp:keywords/>
  <dc:language>en-US</dc:language>
  <cp:lastModifiedBy>Карина</cp:lastModifiedBy>
  <cp:lastPrinted>2013-07-04T11:07:00Z</cp:lastPrinted>
  <dcterms:modified xsi:type="dcterms:W3CDTF">2013-07-04T08:07:00Z</dcterms:modified>
  <cp:revision>21</cp:revision>
  <dc:subject/>
  <dc:title>АДМИНИСТРАЦИЯ  СТАРОЮРЬЕВСКОГО   РАЙОНА</dc:title>
</cp:coreProperties>
</file>