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АДМИНИСТРАЦИЯ СТАРОЮРЬЕВСКОГО РАЙОНА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ТАМБОВСКОЙ ОБЛАСТИ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ПОСТАНОВЛЕНИЕ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3. 04.2013                                 с. Староюрьево                                        №  271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</w:t>
      </w:r>
    </w:p>
    <w:p>
      <w:pPr>
        <w:pStyle w:val="Normal"/>
        <w:rPr/>
      </w:pPr>
      <w:r>
        <w:rPr/>
        <w:t>об исполнении районного</w:t>
      </w:r>
    </w:p>
    <w:p>
      <w:pPr>
        <w:pStyle w:val="Normal"/>
        <w:rPr/>
      </w:pPr>
      <w:r>
        <w:rPr/>
        <w:t xml:space="preserve">бюджета за </w:t>
      </w:r>
      <w:r>
        <w:rPr>
          <w:lang w:val="en-US"/>
        </w:rPr>
        <w:t>I</w:t>
      </w:r>
      <w:r>
        <w:rPr/>
        <w:t xml:space="preserve"> квартал 2013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         </w:t>
      </w:r>
      <w:r>
        <w:rPr/>
        <w:t xml:space="preserve">Рассмотрев представленную в соответствии со статьёй 264.2 Бюджетного кодекса Российской Федерации, статьёй 62 решения Староюрьевского районного Совета народных депутатов от 24.04.2008 №16 «Об утверждении Положения о бюджетном устройстве и бюджетном процессе в Староюрьевском районе Тамбовской области» финансовым отделом администрации района информацию о ходе исполнения районного бюджета за </w:t>
      </w:r>
      <w:r>
        <w:rPr>
          <w:lang w:val="en-US"/>
        </w:rPr>
        <w:t>I</w:t>
      </w:r>
      <w:r>
        <w:rPr/>
        <w:t xml:space="preserve"> квартал 2013 </w:t>
      </w:r>
      <w:r>
        <w:rPr>
          <w:rFonts w:cs="Times New Roman"/>
          <w:color w:val="000000"/>
        </w:rPr>
        <w:t>года</w:t>
      </w:r>
      <w:r>
        <w:rPr/>
        <w:t xml:space="preserve"> и отчет об исполнении районного бюджета за  </w:t>
      </w:r>
      <w:r>
        <w:rPr>
          <w:lang w:val="en-US"/>
        </w:rPr>
        <w:t>I</w:t>
      </w:r>
      <w:r>
        <w:rPr/>
        <w:t xml:space="preserve"> квартал 2013 </w:t>
      </w:r>
      <w:r>
        <w:rPr>
          <w:rFonts w:cs="Times New Roman"/>
          <w:color w:val="000000"/>
        </w:rPr>
        <w:t>года, администрация Староюрьевского района ПОСТАНОВЛЯЕТ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rFonts w:cs="Times New Roman"/>
          <w:color w:val="000000"/>
        </w:rPr>
        <w:t xml:space="preserve">1.Утвердить отчет об исполнении районного бюджета за </w:t>
      </w:r>
      <w:r>
        <w:rPr>
          <w:lang w:val="en-US"/>
        </w:rPr>
        <w:t>I</w:t>
      </w:r>
      <w:r>
        <w:rPr/>
        <w:t xml:space="preserve"> квартал 2013 </w:t>
      </w:r>
      <w:r>
        <w:rPr>
          <w:rFonts w:cs="Times New Roman"/>
          <w:color w:val="000000"/>
        </w:rPr>
        <w:t>года, согласно приложению №1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2.Принять к сведению информацию о ходе исполнения районного бюджета за </w:t>
      </w:r>
      <w:r>
        <w:rPr>
          <w:lang w:val="en-US"/>
        </w:rPr>
        <w:t>I</w:t>
      </w:r>
      <w:r>
        <w:rPr/>
        <w:t xml:space="preserve"> квартал 2013 </w:t>
      </w:r>
      <w:r>
        <w:rPr>
          <w:rFonts w:cs="Times New Roman"/>
          <w:color w:val="000000"/>
        </w:rPr>
        <w:t>года согласно приложению №2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rFonts w:cs="Times New Roman"/>
          <w:color w:val="000000"/>
        </w:rPr>
        <w:t>3.</w:t>
      </w:r>
      <w:r>
        <w:rPr/>
        <w:t xml:space="preserve">Рекомендовать администраторам доходов районного бюджета обеспечить повышение собираемости и исполнение доходов районного бюджета.  </w:t>
      </w:r>
    </w:p>
    <w:p>
      <w:pPr>
        <w:pStyle w:val="Normal"/>
        <w:ind w:firstLine="540"/>
        <w:jc w:val="both"/>
        <w:rPr/>
      </w:pPr>
      <w:r>
        <w:rPr/>
        <w:t>4.Разместить настоящее постановление на информационно-новостном портале региональных средств массовой информации Тамбовской области (</w:t>
      </w:r>
      <w:hyperlink r:id="rId2">
        <w:r>
          <w:rPr>
            <w:rStyle w:val="InternetLink"/>
          </w:rPr>
          <w:t>www.top68.ru</w:t>
        </w:r>
      </w:hyperlink>
      <w:r>
        <w:rPr/>
        <w:t>) и на официальном интернет портале администрации района в сети Интернет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>5.</w:t>
      </w:r>
      <w:r>
        <w:rPr>
          <w:rFonts w:cs="Times New Roman"/>
        </w:rPr>
        <w:t xml:space="preserve"> Контроль за исполнением настоящего постановления возложить на заместителя главы администрации района В.А.Кобз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района                                                                               С.А.Чи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4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420"/>
        <w:gridCol w:w="455"/>
        <w:gridCol w:w="2169"/>
        <w:gridCol w:w="1260"/>
        <w:gridCol w:w="1958"/>
        <w:gridCol w:w="1819"/>
      </w:tblGrid>
      <w:tr>
        <w:trPr>
          <w:trHeight w:val="342" w:hRule="atLeast"/>
        </w:trPr>
        <w:tc>
          <w:tcPr>
            <w:tcW w:w="9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</w:tc>
      </w:tr>
      <w:tr>
        <w:trPr>
          <w:trHeight w:val="342" w:hRule="atLeast"/>
        </w:trPr>
        <w:tc>
          <w:tcPr>
            <w:tcW w:w="9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</w:t>
            </w:r>
          </w:p>
        </w:tc>
      </w:tr>
      <w:tr>
        <w:trPr>
          <w:trHeight w:val="342" w:hRule="atLeast"/>
        </w:trPr>
        <w:tc>
          <w:tcPr>
            <w:tcW w:w="9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м администрации района</w:t>
            </w:r>
          </w:p>
        </w:tc>
      </w:tr>
      <w:tr>
        <w:trPr>
          <w:trHeight w:val="342" w:hRule="atLeast"/>
        </w:trPr>
        <w:tc>
          <w:tcPr>
            <w:tcW w:w="9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от          .04.2013  №</w:t>
            </w:r>
          </w:p>
        </w:tc>
      </w:tr>
      <w:tr>
        <w:trPr>
          <w:trHeight w:val="342" w:hRule="atLeast"/>
        </w:trPr>
        <w:tc>
          <w:tcPr>
            <w:tcW w:w="14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РАЙОННОГО БЮДЖЕТА</w:t>
            </w:r>
          </w:p>
        </w:tc>
      </w:tr>
      <w:tr>
        <w:trPr>
          <w:trHeight w:val="342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о ОКУД 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317</w:t>
            </w:r>
          </w:p>
        </w:tc>
      </w:tr>
      <w:tr>
        <w:trPr>
          <w:trHeight w:val="282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 апреля 2013 год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3</w:t>
            </w:r>
          </w:p>
        </w:tc>
      </w:tr>
      <w:tr>
        <w:trPr>
          <w:trHeight w:val="282" w:hRule="atLeast"/>
        </w:trPr>
        <w:tc>
          <w:tcPr>
            <w:tcW w:w="7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09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финансового органа  </w:t>
            </w:r>
            <w:r>
              <w:rPr>
                <w:b/>
                <w:bCs/>
                <w:sz w:val="24"/>
                <w:szCs w:val="24"/>
              </w:rPr>
              <w:t xml:space="preserve">Финансовый отдел администрации Староюрь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Тамбовской области                                     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по ОКПО 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бюджета  </w:t>
            </w:r>
            <w:r>
              <w:rPr>
                <w:b/>
                <w:bCs/>
                <w:sz w:val="24"/>
                <w:szCs w:val="24"/>
              </w:rPr>
              <w:t>районный</w:t>
            </w:r>
          </w:p>
        </w:tc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по ОКАТО 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36000000</w:t>
            </w:r>
          </w:p>
        </w:tc>
      </w:tr>
      <w:tr>
        <w:trPr>
          <w:trHeight w:val="282" w:hRule="atLeast"/>
        </w:trPr>
        <w:tc>
          <w:tcPr>
            <w:tcW w:w="72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: месячная</w:t>
            </w:r>
          </w:p>
        </w:tc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1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:  руб </w:t>
            </w:r>
          </w:p>
        </w:tc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по ОКЕИ 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495" w:hRule="atLeast"/>
        </w:trPr>
        <w:tc>
          <w:tcPr>
            <w:tcW w:w="14876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1. Доходы бюджета</w:t>
            </w:r>
          </w:p>
        </w:tc>
      </w:tr>
      <w:tr>
        <w:trPr>
          <w:trHeight w:val="285" w:hRule="atLeast"/>
        </w:trPr>
        <w:tc>
          <w:tcPr>
            <w:tcW w:w="7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 </w:t>
            </w:r>
          </w:p>
        </w:tc>
        <w:tc>
          <w:tcPr>
            <w:tcW w:w="3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718" w:hRule="atLeast"/>
        </w:trPr>
        <w:tc>
          <w:tcPr>
            <w:tcW w:w="7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ИТОГО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071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55 466,49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0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8 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71 447,28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1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56 3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7 132,71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010200001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56 3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7 132,71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10201001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01 3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2 181,12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10202001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6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10203001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73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10204001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7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3 139,48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200002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7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 048,75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201002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4 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 831,69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202002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7,06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300001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 090,73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301001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1 108,98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050302001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 018,25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8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2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982,13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80300001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2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982,13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80301001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2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982,13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9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90100000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90103005 0000 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304,04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0000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 807,38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1000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 121,91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1310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 121,91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2000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5,47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2505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85,47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700000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701000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701505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900000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 496,66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904000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496,66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904505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496,66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2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42,57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120100001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42,57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20101001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3,01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20102001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26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20103001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2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20104001 0000 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39,28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542,03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200000 0000 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542,03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130299000 0000 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542,03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299505 0000 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542,03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71,32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2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205005 0000 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205005 0000 4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140205305 0000 4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205305 0000 4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600000 0000 4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71,32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601000 0000 4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71,32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601310 0000 4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71,32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521,5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0300000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5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0301001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5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160303001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0600001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0800001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0801001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2500000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2506001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3000001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3003001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4300001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9000000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46,5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169005005 0000 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46,5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721,9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100000 0000 1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721,9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170105005 0000 1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721,9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0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062 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84 019,21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062 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49 635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1000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63 6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4 4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1001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63 6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4 4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100105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63 6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4 4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2000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33 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1 535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0202999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33 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1 535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299905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33 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1 535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3000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 532 4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35 7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3003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0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300305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0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3015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301505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3021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302105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3024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13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16 3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302405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13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116 3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4000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3 4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4014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401405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0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0204025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402505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020499900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 4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499905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 4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00 0000 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 615,79</w:t>
            </w:r>
          </w:p>
        </w:tc>
      </w:tr>
      <w:tr>
        <w:trPr>
          <w:trHeight w:val="239" w:hRule="atLeast"/>
        </w:trPr>
        <w:tc>
          <w:tcPr>
            <w:tcW w:w="7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500005 0000 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 615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2. Расходы</w:t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3600"/>
        <w:gridCol w:w="1980"/>
        <w:gridCol w:w="1800"/>
      </w:tblGrid>
      <w:tr>
        <w:trPr>
          <w:trHeight w:val="285" w:hRule="atLeast"/>
        </w:trPr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 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645" w:hRule="atLeast"/>
        </w:trPr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- ИТОГ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9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90 120,54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35 9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6 532,9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37 98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0 678,0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4 61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5 708,6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5 63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2 501,58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7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636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1 58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 571,03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 369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 392,47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469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35,35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2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 463,77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22,5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7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970,83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76,94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7 91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854,9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3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40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11,6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0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6 51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943,2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2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216,4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2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216,4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2 0000000 000 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216,4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2 0000000 000 2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63,3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2 0000000 000 2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2 0000000 000 2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53,13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263,6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856,1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7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137,6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 13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17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28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36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92,6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47,93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4,44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0,5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5,1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77,8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0,5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7,5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3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7,5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3 502,55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8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2 670,04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 561,35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7 891,7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08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 661,65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209,8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65,37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18,8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9,6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16,03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8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5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3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8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4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994,5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7 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 816,63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181 39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 683,63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7 59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148,9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844,5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 99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304,3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534,7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95,43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8,3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97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08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0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33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3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04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9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7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7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7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1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1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1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8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7 733,64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5 49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0 251,75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 921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 644,2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8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 584,93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 121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759,27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9 569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 699,93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469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0,1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186,0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884,7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69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07,6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51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481,8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3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69,6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13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 51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812,28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0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0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0 0000000 000 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0 0000000 000 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0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0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3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3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3 0000000 000 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3 0000000 000 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3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203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0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20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9 235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0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20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9 235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0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22 77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5 537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0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9 77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5 537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0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0 0000000 000 2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0 0000000 000 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0 0000000 000 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83 82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 698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0 0000000 000 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83 82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 698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0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5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5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5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8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8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8 0000000 000 2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8 0000000 000 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9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06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9 235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9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06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9 235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9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22 77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5 537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9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9 77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5 537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9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 0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9 0000000 000 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83 82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 698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409 0000000 000 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83 82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 698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0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834,1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0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75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0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75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0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64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2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0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5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55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0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59,1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0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59,1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5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834,1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5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75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5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75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5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64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2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5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5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55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5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59,1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605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59,1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78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43 810,8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25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29 620,8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7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 548,9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7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9 318,7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9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 030,25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265,7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56,5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0,3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7,48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34,4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87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92 9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28 118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92 9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28 118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34,2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34,2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53,88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9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3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0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9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1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7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 324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1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7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 324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1 0000000 000 2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7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 324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1 0000000 000 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57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2 324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2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20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5 794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2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20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5 794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2 0000000 000 2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35 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5 794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2 0000000 000 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35 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5 794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2 0000000 000 2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2 0000000 000 2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7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7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7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7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7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59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9 642,8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16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 602,8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7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 548,9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7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9 318,7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9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 030,25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265,7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56,5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0,3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7,48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34,4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87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34,2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34,2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8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3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709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800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4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 041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800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4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 041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800 0000000 000 2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4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 041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800 0000000 000 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4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 041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801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4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 041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801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4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 041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801 0000000 000 2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4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 041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801 0000000 000 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4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8 041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1 7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 132,7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5 7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 692,3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919,7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24,05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6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33,74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0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0,8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9,08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8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4 3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 582,5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4 3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 582,5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4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3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0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4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3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3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3 0000000 000 2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3 0000000 000 2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1 7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632,7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 7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192,3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919,79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24,05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6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33,74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02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0,86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9,08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8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 3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082,5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6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 3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082,51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2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4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3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004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4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0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2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0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0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0 0000000 000 2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0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0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0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1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2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1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1 0000000 000 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1 0000000 000 2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1 0000000 000 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1 0000000 00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101 0000000 000 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0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1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91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0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1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91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0 0000000 000 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1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91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0 0000000 000 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1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91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1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1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91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1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1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91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1 0000000 000 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1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91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1 0000000 000 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1 4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912,00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3 0000000 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3 0000000 000 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3 0000000 000 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403 0000000 000 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23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 345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3"/>
        <w:gridCol w:w="1893"/>
        <w:gridCol w:w="1706"/>
        <w:gridCol w:w="3544"/>
        <w:gridCol w:w="1985"/>
        <w:gridCol w:w="1842"/>
      </w:tblGrid>
      <w:tr>
        <w:trPr>
          <w:trHeight w:val="300" w:hRule="atLeast"/>
        </w:trPr>
        <w:tc>
          <w:tcPr>
            <w:tcW w:w="1291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3. Источники финансирования дефицита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 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по бюджетной классификации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857" w:hRule="atLeast"/>
        </w:trPr>
        <w:tc>
          <w:tcPr>
            <w:tcW w:w="7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5 345,95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050000 0000 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050000 0000 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050200 0000 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050200 0000 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050205 0000 5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6050205 0000 6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5 345,95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00000 0000 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 07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 139 441,32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000 0000 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 07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 139 441,32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00 0000 5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 07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 139 441,32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 07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 139 441,32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00000 0000 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9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74 095,37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000 0000 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9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74 095,37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00 0000 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9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74 095,37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05020105 0000 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9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74 095,37</w:t>
            </w:r>
          </w:p>
        </w:tc>
      </w:tr>
      <w:tr>
        <w:trPr>
          <w:trHeight w:val="319" w:hRule="atLeast"/>
        </w:trPr>
        <w:tc>
          <w:tcPr>
            <w:tcW w:w="1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 xml:space="preserve">(подпись)                     </w:t>
            </w:r>
          </w:p>
        </w:tc>
        <w:tc>
          <w:tcPr>
            <w:tcW w:w="90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          _____________________               </w:t>
            </w:r>
          </w:p>
        </w:tc>
        <w:tc>
          <w:tcPr>
            <w:tcW w:w="90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8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(подпись)                     </w:t>
            </w:r>
          </w:p>
        </w:tc>
        <w:tc>
          <w:tcPr>
            <w:tcW w:w="90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851" w:right="1134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103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ЛОЖЕНИЕ №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23</w:t>
            </w:r>
            <w:r>
              <w:rPr>
                <w:rFonts w:cs="Times New Roman"/>
              </w:rPr>
              <w:t xml:space="preserve">.04.2013 год № </w:t>
            </w:r>
            <w:r>
              <w:rPr>
                <w:rFonts w:cs="Times New Roman"/>
                <w:lang w:val="en-US"/>
              </w:rPr>
              <w:t xml:space="preserve"> 271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Информация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О ходе исполнения районного бюджета за </w:t>
      </w: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 xml:space="preserve"> квартал 2013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года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/>
        </w:rPr>
        <w:t xml:space="preserve">        </w:t>
      </w:r>
      <w:r>
        <w:rPr>
          <w:rFonts w:cs="Times New Roman"/>
        </w:rPr>
        <w:t xml:space="preserve">Районный бюджет за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квартал 2012 исполнен: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 xml:space="preserve">по  доходам – в  сумме 43  055,5 тыс.рублей, или на  23,3  процента к годовым назначениям; 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по расходам – в сумме  41 690,1  тысяч рублей, или 22,3 процента к  годовым  назначениям .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>по состоянию на 1 апреля  2013 года районный бюджет исполнен с профицитом в сумме  1365,3 тыс.рублей.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>Остатки на счетах по учету средств районного бюджета по состоянию на 01 апреля 2013 года  увеличились по сравнению с началом года на 1 365,4 тыс.рублей и составили  3 605,9 тыс.рублей,  в том числе целевых средств 3 908,9 тыс.рублей.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>Основные параметры исполнения районного бюджета  на 01.04.2013 характеризуются следующими данными: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rFonts w:cs="Times New Roman"/>
        </w:rPr>
      </w:pPr>
      <w:r>
        <w:rPr>
          <w:rFonts w:cs="Times New Roman"/>
        </w:rPr>
        <w:t>тыс.руб.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704"/>
        <w:gridCol w:w="1671"/>
        <w:gridCol w:w="1746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точненные бюджетные назначения годовы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полнение  на 01.04. 2013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цент исполнения к годовым бюджетным назначениям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8507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3055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3,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i/>
              </w:rPr>
              <w:t>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логовые и неналоговые 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400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9371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1,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езвозмездные поступ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41062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3684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3,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8669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169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2,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фицит (-), профицит(+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-162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65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86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Доходы районного бюджета за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квартал 2013 года сложились из: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>поступлений налоговых  и неналоговых доходов в сумме  9371,4 тыс.рублей  (21,3 процента от годовых назначений) или   116,7 процента соответствующего периода прошлого года;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>безвозмездных поступлений в сумме 33684,1 тыс.рублей, (23,9 процента годовых назначений) или 104,2 процента от соответствующего периода прошлого  год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Исполнение плановых назначений по налоговым и неналоговым доходам составило 21,3 процента (исключение составляют : налог на доходы физических лиц , доходы от продажи материальных и нематериальных активов, штрафы, санкции, возмещение ущерба основное поступление которых ожидается в четвертом квартале текущего года).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/>
        </w:rPr>
        <w:t xml:space="preserve">        </w:t>
      </w:r>
      <w:r>
        <w:rPr/>
        <w:t>Кассовые расходы районного бюджета  составили – 41690,1 тыс.рублей или 18,7 процента от расходов уточненной бюджетной росписи, в том числе по разделам сложилась следующим образом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«Общегосударственные вопросы»- 6686,5 тыс.рублей, или 24,5% от годовых назначений (117,1 % к соответствующему периоду прошлого года)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«Национальная оборона» - 647,4 тыс.рублей, или 98,6 % от годовых назначений (106,7 % к соответствующему периоду прошлого года)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«Национальная экономика» - 5099,2 тыс.рублей, или 13,5% годовых назначений (363,5 %  к соответствующему периоду прошлого года). Рост расходов в текущем году обеспечен за счет субсидий из областного бюджета на ремонт и содержание дорог,</w:t>
      </w:r>
      <w:r>
        <w:rPr>
          <w:sz w:val="24"/>
          <w:szCs w:val="24"/>
        </w:rPr>
        <w:t xml:space="preserve"> </w:t>
      </w:r>
      <w:r>
        <w:rPr/>
        <w:t>на строительство и реконструкция дорог автомобильных дорог общего пользования 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«Охрана окружающей среды» -150,8 тыс.рублей, или 64,1% годовых назначений ( 104,4 % к соответствующему периоду прошлого года). Рост расходов в текущем году связан с выполнением муниципальной целевой программы «Экология и природные ресурсы Староюрьевского района Тамбовской области на 2013-2015 годы";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 xml:space="preserve">         </w:t>
      </w:r>
      <w:r>
        <w:rPr>
          <w:sz w:val="27"/>
          <w:szCs w:val="27"/>
        </w:rPr>
        <w:t>«</w:t>
      </w:r>
      <w:r>
        <w:rPr/>
        <w:t>Образование» - 22443,8 тыс.рублей или годовых назначений 23,3%( 103,0 % к соответствующему периоду прошлого года)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«Культура-  5028,0 тыс.рублей , или годовых назначений  11,2%( 104,4 % к соответствующему периоду прошлого года)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«Социальная политика» - 788,1   тыс.рублей, или 30,1 % годовых назначений (129,3 % к соответствующему периоду прошлого года)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«Физическая культура и спорт»- 16,2 тыс.рублей, или 16,2 % годовых назначений (38,7 % к соответствующему периоду прошлого года)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«Межбюджетные трансферты общего характера субъектов Российской Федерации и муниципальных образований» - 829,2 тыс.рублей, или 20,8% годовых назначений (128,2 % к соответствующему периоду прошлого года);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Из общей суммы кассовых расходов районного бюджета расходы: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на оплату труда и начисления на оплату труда составили 20 887,3 тыс.рублей (55,8 процента от общего объёма расходов) или 107,4 процента  соответствующего периода  прошлого года;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/>
        </w:rPr>
        <w:t xml:space="preserve">           </w:t>
      </w:r>
      <w:r>
        <w:rPr/>
        <w:t>на</w:t>
      </w:r>
      <w:r>
        <w:rPr>
          <w:spacing w:val="-1"/>
        </w:rPr>
        <w:t xml:space="preserve"> оплату коммунальных услуг – 4193,4 тыс.рублей;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/>
        </w:rPr>
        <w:t xml:space="preserve">           </w:t>
      </w:r>
      <w:r>
        <w:rPr/>
        <w:t>на социальное обеспечение – 647,6 тыс.рублей.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/>
        </w:rPr>
        <w:t xml:space="preserve">           </w:t>
      </w:r>
      <w:r>
        <w:rPr/>
        <w:t>За отчетный период средства резервного фонда администрации района израсходованы не были.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/>
        </w:rPr>
        <w:t xml:space="preserve">           </w:t>
      </w:r>
      <w:r>
        <w:rPr>
          <w:rFonts w:cs="Times New Roman"/>
        </w:rPr>
        <w:t>Объем муниципального внутреннего долга Староюрьевского района Тамбовской области по состоянию на 01 апреля  2013 года равен нулю.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Численность работников органов местного самоуправления  по состоянию на 01 апреля 2013 года составляет 51 человека, объем фактических затрат на их денежное содержание 4294,3 тыс.рублей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 xml:space="preserve">Численность работников муниципальных бюджетных и казённых учреждений на 01 апреля 2013 года составляет 523  человек, объем фактических затрат на их денежное содержание 16593,0 тыс.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нак Знак2"/>
    <w:basedOn w:val="Style14"/>
    <w:qFormat/>
    <w:rPr>
      <w:sz w:val="28"/>
      <w:szCs w:val="28"/>
      <w:lang w:val="ru-RU" w:bidi="ar-SA"/>
    </w:rPr>
  </w:style>
  <w:style w:type="character" w:styleId="1">
    <w:name w:val="Знак Знак1"/>
    <w:basedOn w:val="Style14"/>
    <w:qFormat/>
    <w:rPr>
      <w:sz w:val="28"/>
      <w:szCs w:val="28"/>
      <w:lang w:val="ru-RU" w:bidi="ar-SA"/>
    </w:rPr>
  </w:style>
  <w:style w:type="character" w:styleId="Style15">
    <w:name w:val="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57:00Z</dcterms:created>
  <dc:creator>SamLab.ws</dc:creator>
  <dc:description/>
  <cp:keywords/>
  <dc:language>en-US</dc:language>
  <cp:lastModifiedBy>Admin</cp:lastModifiedBy>
  <cp:lastPrinted>2013-04-26T11:17:00Z</cp:lastPrinted>
  <dcterms:modified xsi:type="dcterms:W3CDTF">2013-04-26T08:57:00Z</dcterms:modified>
  <cp:revision>2</cp:revision>
  <dc:subject/>
  <dc:title>АДМИНИСТРАЦИЯ СТАРОЮРЬЕВСКОГО РАЙОНА</dc:title>
</cp:coreProperties>
</file>