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" cy="570230"/>
            <wp:effectExtent l="0" t="0" r="0" b="0"/>
            <wp:docPr id="1" name="1Герб цвет без вч [Converted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Герб цвет без вч [Converted]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ноября  2013 года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рогнозного плана (программы) приватизаци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имущества Староюрьевского района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мбовской области на 2014 год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в проект решения «</w:t>
      </w:r>
      <w:r>
        <w:rPr>
          <w:color w:val="000000"/>
          <w:sz w:val="28"/>
          <w:szCs w:val="28"/>
        </w:rPr>
        <w:t xml:space="preserve">Об утверждении прогнозного плана (программы) приватизации </w:t>
      </w:r>
      <w:r>
        <w:rPr>
          <w:sz w:val="28"/>
          <w:szCs w:val="28"/>
        </w:rPr>
        <w:t>муниципального имущества Староюрьевского района  Тамбовской области на 2014 год», внесенный главой Староюрьевского района Тамбовской области, руководствуясь Федеральным Законом от 21.12.2001 года № 178-ФЗ «О приватизации государственного и муниципального имуще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заключения постоянной комиссии по бюджету, налогам и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о</w:t>
        <w:softHyphen/>
        <w:t>юрьевский районный Совет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огнозный план (программу) приватизации муниципального имущества Староюрьевского района Тамбовской области на 2014 год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(опубликовать) на сайте (Тамбовского областного портала)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ароюрь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народных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И.Федо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Староюрьевского района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А. Чир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  <w:t xml:space="preserve">к решению Староюрьевского </w:t>
      </w:r>
    </w:p>
    <w:p>
      <w:pPr>
        <w:pStyle w:val="Normal"/>
        <w:ind w:left="5040" w:hanging="0"/>
        <w:jc w:val="center"/>
        <w:rPr/>
      </w:pPr>
      <w:r>
        <w:rPr/>
        <w:t xml:space="preserve">районного Совета </w:t>
      </w:r>
    </w:p>
    <w:p>
      <w:pPr>
        <w:pStyle w:val="Normal"/>
        <w:ind w:left="5040" w:hanging="0"/>
        <w:jc w:val="center"/>
        <w:rPr/>
      </w:pPr>
      <w:r>
        <w:rPr/>
        <w:t xml:space="preserve">народных депутатов </w:t>
      </w:r>
    </w:p>
    <w:p>
      <w:pPr>
        <w:pStyle w:val="Normal"/>
        <w:ind w:left="5040" w:hanging="0"/>
        <w:jc w:val="center"/>
        <w:rPr/>
      </w:pPr>
      <w:r>
        <w:rPr/>
        <w:t>от 20 ноября 2013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й план (программа) приватизации муниципального имущества Староюрьевского района Тамбовской области на 2014 год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I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реализации муниципальной политики в сфере приватизации муниципального имуще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ной целью реализации прогнозного плана (программы) приватизации муниципального имущества Староюрьевского района Тамбовской области на 2014 год (далее - Программа приватизации) является повышение эффективности управления муниципальной собственностью Староюрьевского района  Тамбовской области через механизмы приватизации муниципального имущества, не задействованного в обеспечении функций район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Программы приватизации являются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должение структурных преобразований в экономике Староюрьевского района Тамбовской обла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птимизация структуры муниципальной  собственности Староюрьевского района Тамбовской обла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еспечение максимальной бюджетной эффективности приватизации объектов муниципальной  собственности Староюрьевского района Тамбовской обла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ормирование доходов районного бюдж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ограмме приватизации предполагается </w:t>
      </w:r>
      <w:r>
        <w:rPr>
          <w:sz w:val="28"/>
          <w:szCs w:val="28"/>
        </w:rPr>
        <w:t xml:space="preserve">приватизировать девять </w:t>
      </w:r>
      <w:r>
        <w:rPr>
          <w:color w:val="000000"/>
          <w:sz w:val="28"/>
          <w:szCs w:val="28"/>
        </w:rPr>
        <w:t>объектов муниципальной собствен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я муниципального имущества Староюрьевского района Тамбовской области будет осуществляться в соответствии с Федеральным законом от 21 декабря 2001 года N 178 - ФЗ "О приватизации государственного и муниципального имущества"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приватизируемого муниципального имущества устанавливается в соответствии с п. 2 ст. 12 Федерального закона от 21 декабря 2001 года N 178 - ФЗ "О приватизации государственного и муниципального имущества"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анализа, предлагаемого к приватизации муниципального имущества, в 2014 году планируется получение доходов районного бюджета от приватизации в размере </w:t>
      </w:r>
      <w:r>
        <w:rPr>
          <w:sz w:val="28"/>
          <w:szCs w:val="28"/>
        </w:rPr>
        <w:t>1,3 млн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I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имущество Староюрьевского района Тамбовской области, приватизация которого планируется в 2014 году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Перечень объектов, находящихся в муниципальной собственности, подлежащих приватизации в 2014 году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39"/>
        <w:gridCol w:w="3060"/>
        <w:gridCol w:w="900"/>
        <w:gridCol w:w="900"/>
        <w:gridCol w:w="1440"/>
        <w:gridCol w:w="1080"/>
      </w:tblGrid>
      <w:tr>
        <w:trPr>
          <w:trHeight w:val="14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 в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,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очная стоимость на 01.11.2013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ируемый срок приватиз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. Инвентарный номер: 450/А/168. Литер: А. Этажность: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мбовская область, Староюрьевский район, д. Надеждина, ул. Школьная, д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, назначение: нежилое. Инвентарный номер: 450/1/168. Литер: 1. Этажность: 1, с подв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, Староюрьевский район, д. Надеждина, ул. Школьная, д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 здание. Инвентарный номер: 1238/170. Этажность: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3800, Тамбовская область, Староюрьевский район, с. Староюрьево, ул. 2-ой Больничный переулок, д. 12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 здание. Инвентарный номер: 1238/170. Этажность: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3800, Тамбовская область, Староюрьевский район, с. Староюрьево, ул. 2-ой Больничный переулок, д. 12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дание, назначение: нежилое. Инвентарный номер:154/165. Литер:А.Этажность: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мбовская область, Староюрьевский район, с. Староалександровка, ул. Центральная, д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, назначение: нежилое. Инвентарный номер: 230/А/165. Литер: А, А1. Этажность: 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, Староюрьевский район, с. Новиково, ул. Центральная, д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значение: нежило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мбовская область, Староюрьевский район, с. Вишневое, ул. Центр, д.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линики диагно</w:t>
              <w:softHyphen/>
              <w:t>стической лабора</w:t>
              <w:softHyphen/>
              <w:t>тории, назначение: нежилое. Инвентар</w:t>
              <w:softHyphen/>
              <w:t xml:space="preserve">ный номер: 1238/170. Литер: 6. Этажность: 1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</w:t>
              <w:softHyphen/>
              <w:t>бовская область, Староюрьевский район, с. Старо</w:t>
              <w:softHyphen/>
              <w:t>юрьево, ул. 2-ой Боль</w:t>
              <w:softHyphen/>
              <w:t>ничный пере</w:t>
              <w:softHyphen/>
              <w:t>улок, д. 12 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, назначение: нежилое. Инвентарный номер: 828/170. Литер: А. Этажность: 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, Староюрьевский район, с. Староюрьево, ул. Сутормина, д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</w:rPr>
              <w:t>полугоди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0:00Z</dcterms:created>
  <dc:creator>user10</dc:creator>
  <dc:description/>
  <cp:keywords/>
  <dc:language>en-US</dc:language>
  <cp:lastModifiedBy>user</cp:lastModifiedBy>
  <cp:lastPrinted>2013-11-06T14:00:00Z</cp:lastPrinted>
  <dcterms:modified xsi:type="dcterms:W3CDTF">2013-11-20T13:54:00Z</dcterms:modified>
  <cp:revision>158</cp:revision>
  <dc:subject/>
  <dc:title>ТАМБОВСКАЯ ОБЛАСТЬ</dc:title>
</cp:coreProperties>
</file>