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80"/>
        <w:ind w:right="14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910"/>
      </w:tblGrid>
      <w:tr>
        <w:trPr/>
        <w:tc>
          <w:tcPr>
            <w:tcW w:w="48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28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suppressAutoHyphens w:val="true"/>
              <w:spacing w:lineRule="auto" w:line="240" w:before="0" w:after="283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йона   от  08.05.2015  №445</w:t>
            </w:r>
          </w:p>
          <w:p>
            <w:pPr>
              <w:pStyle w:val="Normal"/>
              <w:suppressAutoHyphens w:val="true"/>
              <w:spacing w:lineRule="auto" w:line="240" w:before="0" w:after="28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8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uppressAutoHyphens w:val="true"/>
        <w:spacing w:lineRule="auto" w:line="240" w:before="0" w:after="28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бработке и защите персональных данны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28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работников, а так же лиц, обратившихся в администрацию Первомайского района Тамбовской области, в соответствии с законодательством Российской Федерации и гарантии конфиденциальности сведений о работнике, предоставленных работником работодателю, а так же лицам, обратившимся в администрацию Первомайского района Тамб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Положение разработано в соответствии с Конституцией Российской Федерации, Трудовым кодексом Российской Федерации, Федеральным законом от 27.07.2006 № 149-ФЗ "Об информации, информационных технологиях и о защите  информации" (с изменениями от 31.12.2014),   Федеральным    законом от 27.07.2006 № 152-ФЗ "О персональных данных" (с изменениями от 21.07.2014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он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4253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целей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-1560" w:leader="none"/>
          <w:tab w:val="left" w:pos="360" w:leader="none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2.1.Оператор персональных данных (далее - оператор)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администрация Первомайского района Тамбовской области;</w:t>
      </w:r>
    </w:p>
    <w:p>
      <w:pPr>
        <w:pStyle w:val="Normal"/>
        <w:tabs>
          <w:tab w:val="clear" w:pos="708"/>
          <w:tab w:val="left" w:pos="-1560" w:leader="none"/>
          <w:tab w:val="left" w:pos="360" w:leader="none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2.2.Персональные данные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08"/>
          <w:tab w:val="left" w:pos="-1560" w:leader="none"/>
          <w:tab w:val="left" w:pos="360" w:leader="none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2.3.Субъект персональных данных – работники администрации Первомайского района, членов их семей, а так же лица, обратившиеся в администрацию Первомайского района Тамбовской области.</w:t>
      </w:r>
    </w:p>
    <w:p>
      <w:pPr>
        <w:pStyle w:val="Normal"/>
        <w:tabs>
          <w:tab w:val="clear" w:pos="708"/>
          <w:tab w:val="left" w:pos="-1560" w:leader="none"/>
          <w:tab w:val="left" w:pos="360" w:leader="none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2.4.Работник - физическое лицо, состоящее в трудовых отношениях с оператором.</w:t>
      </w:r>
    </w:p>
    <w:p>
      <w:pPr>
        <w:pStyle w:val="Normal"/>
        <w:tabs>
          <w:tab w:val="clear" w:pos="708"/>
          <w:tab w:val="left" w:pos="-1560" w:leader="none"/>
          <w:tab w:val="left" w:pos="360" w:leader="none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2.5.Обработка персональных данных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использованием и без использования средств автоматизации.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Распространение персональных данных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7.Использование персональных данных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8.Блокирование персональных данных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9.Уничтожение персональных данных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79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0.К персональным данным относя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, содержащиеся в основном документе, удостоверяющем личность субъект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формация, содержащаяся в трудовой книжке работни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формация, содержащаяся в страховом свидетельстве государственного пенсионного страхования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, содержащиеся в документах воинского учета для военнообязанных и лиц, подлежащих призыву на военную службу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 об образовании, квалификации или наличии специальных знаний или подготовк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, содержащиеся в свидетельстве о постановке на учет физического лица в налоговом органе на территории Российской Федераци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 о семейном положении работни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формация медицинского характера, в случаях, предусмотренных законодательством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вед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аботной плате работника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вед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ых льготах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 о наличии судимостей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сто работы или учебы членов семь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держание трудового договора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линники и копии распоряжений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нования к постановлениям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кументы, содержащие информацию по повышению квалификации и переподготовке сотрудника, его аттестация, служебное расследование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 о награждении государственными наградами Российской Федераци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ботка персональ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792" w:hanging="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требования при обработке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Обработка персональных данных может осуществляться исключительно в целях обеспечения соблюдения Конституции Российской Федерации, законов и иных нормативных правовых актов РФ, содействия субъектам персональных данных в трудоустройстве, продвижении по службе, обучении, контроля количества и качества выполняемой работы, обеспечения личной безопасности субъекта персональных данных и членов его семьи, 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Работник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5.Субъекты персональных данных, не являющиеся работниками, или их законные представители 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6.Субъекты персональных данных не должны отказываться от своих прав на сохранение и защиту та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792" w:hanging="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1.Все персональные данные следует получать непосредственно от субъекта персональных данных. Субъект самостоятельно принимает решение о предоставлении своих персональных данных и дает 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 Положению.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В случае недееспособности либо несовершеннолетия лица, обратившегося в администрацию  Первомайского района Тамбовской области все персональные данные субъекта следует получать от его 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 к настоящему Положению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Согласие на обработку персональных данных может быть отозвано субъектом персональных данных. В случаях указанных в пункте 3.2.2.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 3 к настоящему Положению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 один из которых предоставляется субъекту, второй хранится у оператора. Форма  заявления-согласия субъекта на получение его персональных данных от третьей стороны представлена в приложении № 4 к настоящему Положению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6.Запрещается получать и обрабатывать персональные данные субъекта о его политических, религиозных и иных убеждениях и частной жизни.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Хранение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Хранение персональных данных субъектов на бумажных и электронных носителях с ограниченным доступом осуществляется: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делом организационной, кадровой работы, взаимодействия с органами местного самоуправления и общественностью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делом бухгалтерского учета и отчетност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делом записи актов гражданского состояния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делом экономики, туда, сферы услуг и защиты прав потребителей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делом строительства, архитектуры и ЖКХ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делом образования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делом сельского хозяйства и продовольствия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делом культуры, спорта, молодежной политики и архивного дела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омитетом по управлению имуществом и землеустройств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Личные дела хранятся в бумажном виде в папках, прошитые и пронумерованные по страницам. 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Подразделения, хранящие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, осуществляемой без использования средств автоматизации», утвержденному постановлением Правительства РФ 15 сентября 2008 г. № 687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4.Подразделения, обрабатывающие персональные данные в автоматизированных информационных системах, обеспечивают защиту от несанкционированного доступа и копирования согласно приказу Гостехкомиссии России от 31.08.2002 №282, приказа ФСТЭК России от 11.02.2013 №17 «Требования о защите информации, не составляющей государственную тайну, содержащейся в государственных информационных системах», постановления администрации Тамбовской области от07.03.2014 №256 «Об утверждении Положения о порядке организации и проведения работ по обработке и защите конфиденциальной информ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firstLine="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Передача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1.При передач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сон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бъекта оператор обязан соблюдать следующие требован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согласно приложения № 5 настоящего Полож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едупредить лиц, получающих персональные данные субъект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 сообщать персональные данные субъекта в коммерческих целях без его письменного соглас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е запрашивать информац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оянии здоровья работника, за исключением тех сведений, которые относятся к вопрос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можности выполнения им трудовой функци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.2.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е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3.Все меры конфиденциальности при сборе, обработке и хран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сон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4.Внутренний доступ (доступ внутри организ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глава администрации района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работники отдела организационной, кадровой работы, взаимодействия с органами местного самоуправления и общественностью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работники отдела бухгалтерского учета и отчетност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работники отдела записи актов гражданского состояния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работники отдела экономики, туда, сферы услуг и защиты прав потребителей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работники отдела строительства, архитектуры и ЖКХ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работники отдела образования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работники отдела сельского хозяйства и продовольствия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работники отдела культуры, спорта, молодежной политики и архивного дела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работники комитета по управлению имуществом и землеустройству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начальники отделов (доступ к персональным данным работников, непосредственно находящихся в его подчинении);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сам субъект, носитель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анных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5.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6.К числу массовых потребител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сон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 учреждения относятся государственные и негосударственные функциональные структуры: налоговые инспекции; правоохранительные органы; органы статистики; страховые агентства; военкоматы; органы социального страхования; пенсионные фонды; подразделения федеральных, республиканских и муниципальных органов управления. Надзорно-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7.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Уничтожение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а и обязанности субъектов персональных данных и операт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В целях обеспечения защиты персональных данных субъекты имеют прав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Для защиты персональных данных субъектов оператор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 свой счет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знакомить работника или его представителей с настоящим положением и его правами в области защиты персональных данных под расписку. Форма листа ознакомлений с Положением об обработке и защите персональных данных представлена в приложении № 7 настоящего Поло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 запросу ознакомить субъекта персональных данных, не являющегося работником, или в случае недееспособности либо несовершеннолетия лица, обратившегося в администрацию Первомайского района Тамбовской области, его законных представителей с настоящим положением и его правами в области защиты персональных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за нарушение норм, регулирующих обработку и защиту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Руководитель, разрешающий доступ работ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706" w:gutter="0" w:header="72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24" w:firstLine="9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24" w:firstLine="9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0:00Z</dcterms:created>
  <dc:creator>Владелец</dc:creator>
  <dc:description/>
  <cp:keywords/>
  <dc:language>en-US</dc:language>
  <cp:lastModifiedBy>Владелец</cp:lastModifiedBy>
  <cp:lastPrinted>2015-04-22T12:19:00Z</cp:lastPrinted>
  <dcterms:modified xsi:type="dcterms:W3CDTF">2015-05-08T05:07:00Z</dcterms:modified>
  <cp:revision>115</cp:revision>
  <dc:subject/>
  <dc:title/>
</cp:coreProperties>
</file>