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февраля 2014 года                                                                                 № 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Староюрьево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прогнозного плана (программы) </w:t>
      </w:r>
    </w:p>
    <w:p>
      <w:pPr>
        <w:pStyle w:val="Normal"/>
        <w:ind w:right="7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Староюрьевского района </w:t>
      </w:r>
    </w:p>
    <w:p>
      <w:pPr>
        <w:pStyle w:val="Normal"/>
        <w:ind w:right="71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3 год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в проект решения «Об утверждении отчёта об исполнении прогнозного плана (программы) приватизации муниципального имущества Староюрьевского района Тамбовской области на 2013 год»,  внесённый главой Староюрьевского района, руководствуясь Федеральным Законом от 21.12.2001года № 178-ФЗ «О приватизации государственного и муниципального имуще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м о порядке управления и распоряжения муниципальной собственностью Староюрьевского района Тамбовской области, утвержденным решением Староюрьевского районного Совета народных депутатов от 21.05.2010 № 6, с учетом заключения постоянной комиссии по бюджету, налогам и финан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ро</w:t>
        <w:softHyphen/>
        <w:t>юрьевский районный Совет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прогнозного плана (программы) приватизации муниципального имущества Староюрьевского района Тамбовской области на 2013 год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зместить (опубликовать) на сайте «ТОП68 Тамбовский областной портал»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тароюрьевского                       Глава Староюрьевского района         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го Совета народных депутатов                                                   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.И.Федосеева                                       С. А. Чиркин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Приложение</w:t>
      </w:r>
    </w:p>
    <w:p>
      <w:pPr>
        <w:pStyle w:val="Normal"/>
        <w:ind w:left="4500" w:hanging="0"/>
        <w:jc w:val="center"/>
        <w:rPr/>
      </w:pPr>
      <w:r>
        <w:rPr/>
        <w:t xml:space="preserve">к решению Староюрьевского районного </w:t>
      </w:r>
    </w:p>
    <w:p>
      <w:pPr>
        <w:pStyle w:val="Normal"/>
        <w:ind w:left="4500" w:hanging="0"/>
        <w:jc w:val="center"/>
        <w:rPr/>
      </w:pPr>
      <w:r>
        <w:rPr/>
        <w:t xml:space="preserve">Совета народных депутатов </w:t>
      </w:r>
    </w:p>
    <w:p>
      <w:pPr>
        <w:pStyle w:val="Normal"/>
        <w:ind w:left="4500" w:hanging="0"/>
        <w:jc w:val="center"/>
        <w:rPr/>
      </w:pPr>
      <w:r>
        <w:rPr/>
        <w:t>от 26 февраля 2014  года №  _______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прогнозного плана (программы) приватизации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Староюрьевского района 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й области на 2013 г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РАЗДЕЛ I. Основные направления муниципальной политики в сфере приватизации муниципального имущества, реализованные в 2013 году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целью повышения эффективности управления муниципальной собственностью Староюрьевского района Тамбовской области осуществлялась приватизация муниципального имущества, не задействованного в обеспечении функций района, в соответствии с Прогнозным планом (программой) приватизации муниципального имущества Староюрьевского района Тамбовской области на 2013 год, утвержденным решением Староюрьевского районного Совета народных депутатов от 20.12.2012 года № 97 (с изменениями на 20.11.2013 года) (далее Программа)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Из десяти объектов, определенных Программой 2013 года, в прошедшем  году проводилась приватизация пяти объектов недвижимости, а именно зданий с земельными участками. Приватизация оставшихся объектов, определенных Программой 2013 года,  продолжится в 2014 году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Приватизация муниципального имущества Староюрьевского района Тамбовской области (далее Имущество) осуществлялась в соответствии  с Федеральным Законом от 21.12.2001г. № 178-ФЗ «О приватизации государственного и муниципального имущества», постановлением Правительства Российской Федерации от 14.02.2006 № 87 «Об утверждении правил определения нормативной цены подлежащего приватизации государственного или муниципального имущества». Было обеспечено проведение рыночной оценки Имущества при совершении сделок и информационное сопровождение процессов приватизации в газете «Староюрьевская звезда», на официальном сайте администрации района </w:t>
      </w:r>
      <w:r>
        <w:rPr>
          <w:color w:val="000000"/>
          <w:sz w:val="24"/>
          <w:szCs w:val="24"/>
        </w:rPr>
        <w:t xml:space="preserve">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r43.tambov.gov.ru/</w:t>
        </w:r>
      </w:hyperlink>
      <w:r>
        <w:rPr>
          <w:color w:val="000000"/>
          <w:sz w:val="24"/>
          <w:szCs w:val="24"/>
        </w:rPr>
        <w:t xml:space="preserve"> и на официальном сайте торгов в сети Интернет по адресу: </w:t>
      </w:r>
      <w:r>
        <w:rPr>
          <w:bCs/>
          <w:color w:val="000000"/>
          <w:sz w:val="24"/>
          <w:szCs w:val="24"/>
          <w:lang w:val="en-US"/>
        </w:rPr>
        <w:t>http</w:t>
      </w:r>
      <w:r>
        <w:rPr>
          <w:bCs/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torg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v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Всего в  2013 году на продажу было выставлено Имущество с начальной ценой, утверждённой по рыночной стоимости, определённой независимыми оценщиками на сумму 1144,7 тыс. рублей. По результатам торгов цена продажи имущества составила 885,1 тыс. рублей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лся контроль за своевременным поступлением средств от приватизации муниципального имущества в районный бюджет.</w:t>
      </w:r>
    </w:p>
    <w:p>
      <w:pPr>
        <w:pStyle w:val="Normal"/>
        <w:ind w:firstLine="720"/>
        <w:jc w:val="both"/>
        <w:rPr/>
      </w:pPr>
      <w:r>
        <w:rPr/>
        <w:t>В бюджет района от  приватизации объектов муниципальной собственности в 2013 году поступило 153,7 тыс. рублей, из них от продажи недвижимого имущества 153,7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Программа приватизации муниципального имущества Староюрьевского района Тамбовской области на 2014 год с учетом довыполнения Программы 2013 года, позволит продолжить работу по структурным преобразованиям в экономике, оптимизации структуры муниципальной собственности Староюрьевского района Тамбовской области, стимулированию привлечения инвестиций в реальный сектор экономики и обеспечению максимальной бюджетной эффективности при приватизации объектов муниципальной собственности Староюрьевского района Тамбовской области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РАЗДЕЛ II. Муниципальное имущество Староюрьевского района Тамбовской области, приватизация которого проводилась в 2013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, подлежащих приватизации в 2013 год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79"/>
        <w:gridCol w:w="1980"/>
        <w:gridCol w:w="1260"/>
        <w:gridCol w:w="1080"/>
        <w:gridCol w:w="1260"/>
        <w:gridCol w:w="1260"/>
      </w:tblGrid>
      <w:tr>
        <w:trPr>
          <w:trHeight w:val="14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, 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условиях приватизации дата и №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ая 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а </w:t>
            </w:r>
          </w:p>
          <w:p>
            <w:pPr>
              <w:pStyle w:val="Style16"/>
              <w:spacing w:before="30" w:after="3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жи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в бюджет в 2013 году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назначение: нежилое. Инвентарный номер: 450/А/168. Литер: А. Этажность: 1, площадь 159,0 кв. м, 1992 г.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мбовская область, Староюрьевский район, д. Надеждина, ул. Школьная, д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инистрации Староюрьевского района от 14.03.2013 года № 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не состоялс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одаже 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отельной, назначение: нежилое. Инвентарный номер: 450/1/168. Литер: 1. Этажность: 1, с подвалом, площадь 82,0 кв. м, 1993 г.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мбовская область, Староюрьевский район, д. Надеждина, ул. Школьная, д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Староюрьевского района от 14.03.2013 года № 1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не состоялс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одаже 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 назначение: нежилое. Инвентарный номер: 421/А/163. Литер: А. Этажность: 1, площадь 67,2 кв. м, 1965 г.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мбовская область, Староюрьевский район, с. Вишневое, ул. Центр, д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Староюрьевского района от 14.03.2013 года № 1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21.05.2013 го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дание административного корпуса, этажность:2, инв.№ 1238/170, лит.1, назначение: нежилое</w:t>
            </w:r>
            <w:r>
              <w:rPr>
                <w:sz w:val="20"/>
                <w:szCs w:val="20"/>
              </w:rPr>
              <w:t>, площадь 420,7 кв. м, 1911 г.в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мбовская область, Староюрьевский район, с. Староюрьево, ул. Больничный переулок, д. 1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Староюрьевского района от 06.09.2013 года № 6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1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6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27.12.2013 го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дание детского отделения, этажность:2, инв.№ 1238/170, лит.2, назначение: нежилое</w:t>
            </w:r>
            <w:r>
              <w:rPr>
                <w:sz w:val="20"/>
                <w:szCs w:val="20"/>
              </w:rPr>
              <w:t>, площадь 307,6 кв. м, 1912 г.в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мбовская область, Староюрьевский район, с. Староюрьево, ул. Больничный переулок, д. 1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тановление администрации Староюрьевского района от 06.09.2013 года № 6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08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8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8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27.12.2013 го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, назначение: нежилое. Инвентарный номер:154/165. Литер:А.Этажность:1</w:t>
            </w:r>
            <w:r>
              <w:rPr>
                <w:sz w:val="20"/>
                <w:szCs w:val="20"/>
              </w:rPr>
              <w:t>, площадь 254,7 кв. м, 1986 г.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мбовская область, Староюрьевский район, с. Староалександровка, ул. Центральная, д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нимало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даже 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назначение: нежилое. Инвентарный номер: 230/А/165. Литер: А, А1. Этажность: 2, площадь 1590,4 кв. м, 1882 г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бовская область, Староюрьевский район, с. Новиково, ул. Центральная, д.9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нимало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даже в 2014 году</w:t>
            </w:r>
          </w:p>
        </w:tc>
      </w:tr>
      <w:tr>
        <w:trPr>
          <w:trHeight w:val="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нежилое,</w:t>
            </w:r>
            <w:r>
              <w:rPr>
                <w:sz w:val="20"/>
                <w:szCs w:val="20"/>
              </w:rPr>
              <w:t xml:space="preserve"> площадь 173,0 кв. м, 1906 г.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мбовская область, Староюрьевский район, с. Вишневое, ул. Центр, д.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нимало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продаже 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линики диагно</w:t>
              <w:softHyphen/>
              <w:t>стической лабора</w:t>
              <w:softHyphen/>
              <w:t>тории, назначение: нежилое. Инвентар</w:t>
              <w:softHyphen/>
              <w:t>ный номер: 1238/170. Литер: 6. Этажность: 1, площадь 52,2 кв. м, 1966 г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м</w:t>
              <w:softHyphen/>
              <w:t>бовская область, Староюрьевский район, с. Старо</w:t>
              <w:softHyphen/>
              <w:t>юрьево, ул. Боль</w:t>
              <w:softHyphen/>
              <w:t>ничный пере</w:t>
              <w:softHyphen/>
              <w:t xml:space="preserve">улок, д. 12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нимало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продаже 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назначение: нежилое. Инвентарный номер: 828/170. Литер: А. Этажность: 1, площадь 304,3 кв. м, 1978 г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мбовская область, Староюрьевский район, с. Староюрьево, ул. Сутормина, д.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нимало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продаже 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465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05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2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outlineLvl w:val="9"/>
    </w:pPr>
    <w:rPr>
      <w:rFonts w:ascii="Algerian" w:hAnsi="Algerian" w:cs="Algeria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ambov.gov.ru/r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4:00Z</dcterms:created>
  <dc:creator>user</dc:creator>
  <dc:description/>
  <cp:keywords/>
  <dc:language>en-US</dc:language>
  <cp:lastModifiedBy>user</cp:lastModifiedBy>
  <cp:lastPrinted>2014-02-25T14:09:00Z</cp:lastPrinted>
  <dcterms:modified xsi:type="dcterms:W3CDTF">2014-02-27T04:38:00Z</dcterms:modified>
  <cp:revision>6</cp:revision>
  <dc:subject/>
  <dc:title/>
</cp:coreProperties>
</file>