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ТАМБОВСКАЯ ОБЛАСТЬ</w:t>
      </w:r>
    </w:p>
    <w:p>
      <w:pPr>
        <w:pStyle w:val="Normal"/>
        <w:jc w:val="center"/>
        <w:rPr/>
      </w:pPr>
      <w:r>
        <w:rPr/>
        <w:t>СТАРОЮРЬЕВСКИЙ РАЙОННЫЙ СОВЕТ НАРОДНЫХ ДЕПУТАТОВ</w:t>
      </w:r>
    </w:p>
    <w:p>
      <w:pPr>
        <w:pStyle w:val="H3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3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/>
        <w:t>20 декабря 2012 года                                                                                   № 101</w:t>
      </w:r>
    </w:p>
    <w:p>
      <w:pPr>
        <w:pStyle w:val="Normal"/>
        <w:jc w:val="center"/>
        <w:rPr/>
      </w:pPr>
      <w:r>
        <w:rPr/>
        <w:t>с. Староюрьево</w:t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  <w:t>О внесении изменений в решение Староюрьевского районного Совета народных депутатов от 16 декабря 2011 года № 65 «О положении «О Контрольно-счётной комиссии Староюрьевского  района»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/>
        <w:t xml:space="preserve">           </w:t>
      </w:r>
      <w:r>
        <w:rPr/>
        <w:t xml:space="preserve">Рассмотрев проект решения «О внесении изменений в решение Староюрьевского районного Совета народных депутатов от 16 декабря 2011 года № 65 «О положении «О Контрольно-счётной комиссии Староюрьевского  района», внесённый председателем Контрольно-счётной комиссии Староюрьевского района, заключение постоянной комиссии по бюджету, налогам и финансам </w:t>
      </w:r>
    </w:p>
    <w:p>
      <w:pPr>
        <w:pStyle w:val="Normal"/>
        <w:tabs>
          <w:tab w:val="clear" w:pos="708"/>
          <w:tab w:val="left" w:pos="3860" w:leader="none"/>
        </w:tabs>
        <w:ind w:left="0" w:right="0" w:firstLine="700"/>
        <w:jc w:val="both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Староюрьевский районный Совет народных депутатов р е ш и л: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860" w:leader="none"/>
        </w:tabs>
        <w:jc w:val="both"/>
        <w:rPr/>
      </w:pPr>
      <w:r>
        <w:rPr/>
        <w:t xml:space="preserve">           </w:t>
      </w:r>
      <w:r>
        <w:rPr/>
        <w:t>1. Внести в решение Староюрьевского районного Совета народных депутатов от 16 декабря 2011 года № 65 «О положении «О Контрольно-счётной комиссии Староюрьевского района» (газета «Староюрьевская звезда» от 22 декабря 2011 года) следующие изменения в Приложение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 Статью 1 дополнить частью 6 следующего содержания:</w:t>
      </w:r>
    </w:p>
    <w:p>
      <w:pPr>
        <w:pStyle w:val="Style15"/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6. Местом нахождения Контрольно-счётной комиссии является село Староюрьево Староюрьевского района Тамбовской области.».</w:t>
      </w:r>
    </w:p>
    <w:p>
      <w:pPr>
        <w:pStyle w:val="Style15"/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Статью 7 дополнить частью 6 следующего содержания:</w:t>
      </w:r>
    </w:p>
    <w:p>
      <w:pPr>
        <w:pStyle w:val="Style15"/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6. Председатель Контрольно-счётной комиссии, за невыполнение или ненадлежащее выполнение должностных полномочий, несоблюдение ограничений и нарушение запретов, предусмотренных федеральными законами и законами Тамбовской области, несёт ответственность, предусмотренную действующим законодательством.».</w:t>
      </w:r>
    </w:p>
    <w:p>
      <w:pPr>
        <w:pStyle w:val="Style15"/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Часть 1 статьи 10 после слов «руководствуется» дополнить словами «Конституцией Российской Федерации, законодательством Российской Федерации, законодательством Тамбовской области, Уставом района и иными муниципальными нормативными правовыми актами, а также».</w:t>
      </w:r>
    </w:p>
    <w:p>
      <w:pPr>
        <w:pStyle w:val="Style15"/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В статье 11:</w:t>
      </w:r>
    </w:p>
    <w:p>
      <w:pPr>
        <w:pStyle w:val="Style15"/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часть 1 дополнить абзацем:</w:t>
      </w:r>
    </w:p>
    <w:p>
      <w:pPr>
        <w:pStyle w:val="Style15"/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ланирование деятельности Контрольно-счётной комиссии осуществляется с учётом результатов контрольных и экспертно-аналитических мероприятий, на основе действующих технико-экономических норм, нормативов и стандартов, контрольных и ревизионных стандартов, методических указаний.»;</w:t>
      </w:r>
    </w:p>
    <w:p>
      <w:pPr>
        <w:pStyle w:val="Style15"/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часть 4 изложить в следующей редакции:</w:t>
      </w:r>
    </w:p>
    <w:p>
      <w:pPr>
        <w:pStyle w:val="Style15"/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. Внеплановые контрольные мероприятия проводятся на основании решений районного Совета, по обращению не менее четырёх депутатов от общего числа депутатов районного Совета.»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 В статье 14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часть 1 дополнить подпунктом 13 и 14 следующего содержания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3) утверждает структуру и штатное расписание в пределах установленной штатной численности и фонда оплаты труда, а также бюджетную смету Контрольно-счётной комиссии в пределах утверждённых бюджетных ассигнований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) решает иные вопросы, которые возложены на него законодательством.»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ополнить частью 2 следующего содержания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 По истечении срока полномочий председатель Контрольно-счётной комиссии продолжает исполнять свои обязанности до назначения нового председателя Контрольно-счётной комиссии.»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6. Статью 15 дополнить частью 7 следующего содержания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7. Должностные лица Контрольно-счётной комиссии несут дисциплинарную ответственность вплоть до увольнения за несанкционированное предание гласности окончательных или промежуточных результатов контрольных и экспертно-аналитических мероприятий, проводимых Контрольно-счётной комиссией либо с ее участием.»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 Статью 16 дополнить частями 1.1. и 1.2. следующего содержания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1. Органы местного самоуправления, организации, в отношении которых Контрольно-счётная комиссия вправе осуществлять внешний муниципальный финансовый контроль, их должностные лица, в 14-дневный срок обязаны предоставлять Контрольно-счётной комиссии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Срок ответов и запросы Контрольно-счётной комиссии, направленные в рамках проведения контрольных и экспертно-аналитических мероприятий на основании поручений районного Совета, предложений и запросов главы района определяется Контрольно-счётной комиссией и может составлять менее семи дней.»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8. В части 1 статьи 18 слова «сроки, установленные законом субъекта Российской Федерации» заменить словами «срок до семи рабочих дней со дня получения акта»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9. Положение дополнить статьей 22 следующего содержания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22.  Материальное и социальное обеспечение работников Контрольно-счётной комиссии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Работникам Контрольно-счётной комиссии устанавливается денежное вознаграждение и иные выплаты в соответствии с федеральным, областным законодательством и иными муниципальными нормативными правовыми актами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аботникам Контрольно-счётной комиссии предоставляются следующие основные государственные гарантии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надлежащие условия работы, обеспечивающие эффективное осуществление своих полномочий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ежемесячное денежное вознаграждение, а также дополнительные выплаты в соответствии с муниципальными нормативными правовыми актами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ежегодный оплачиваемый отпуск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) пенсионное обеспечение в порядке и на условиях, установленных федеральными законами и законами области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) один раз в год единовременная выплата при предоставлении ежегодного оплачиваемого отпуска (получении компенсации за неиспользованные дни ежегодного оплачиваемого отпуска) в размере, установленном муниципальными нормативными правовыми актами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) обязательное государственное социальное страхование на случай заболевания или потери трудоспособности в период осуществления полномочий либо сохранение денежного вознаграждения и иных дополнительных выплат, предусмотренных муниципальными нормативными правовыми актами, при временной нетрудоспособности, а также на время прохождения медицинского обследования в специализированном учреждении здравоохранения в соответствии с федеральными законами и иными нормативными правовыми актами Российской Федерации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) обязательное государственное страхование в случаях и порядке, установленных законодательством Российской Федерации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) возмещение расходов, связанных со служебными командировками, в порядке и на условиях, установленных муниципальными нормативными правовыми актами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ериод замещения муниципальной должности на профессиональной постоянной основе включается в общий трудовой стаж, а также в стаж муниципальной службы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Работникам Контрольно-счётной комиссии, предоставляются иные государственные гарантии, установленные федеральными законами, иными нормативными правовыми актами Российской Федерации, законами области и иными нормативными правовыми актами района.».        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980" w:leader="none"/>
        </w:tabs>
        <w:autoSpaceDE w:val="false"/>
        <w:ind w:left="0" w:right="0" w:firstLine="720"/>
        <w:jc w:val="both"/>
        <w:rPr/>
      </w:pPr>
      <w:r>
        <w:rPr>
          <w:color w:val="000000"/>
        </w:rPr>
        <w:t>2.</w:t>
      </w:r>
      <w:r>
        <w:rPr>
          <w:b/>
          <w:color w:val="000000"/>
        </w:rPr>
        <w:t xml:space="preserve"> </w:t>
      </w:r>
      <w:r>
        <w:rPr>
          <w:color w:val="000000"/>
        </w:rPr>
        <w:t>Разместить (опубликовать) настоящее решение на информационно-новостном портале региональных средств массовой информации Тамбовской области (www.top68.ru)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980" w:leader="none"/>
        </w:tabs>
        <w:autoSpaceDE w:val="false"/>
        <w:ind w:left="0" w:right="0" w:firstLine="720"/>
        <w:jc w:val="both"/>
        <w:rPr/>
      </w:pPr>
      <w:r>
        <w:rPr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</w:rPr>
        <w:t>Настоящее</w:t>
      </w:r>
      <w:r>
        <w:rPr>
          <w:b/>
          <w:color w:val="000000"/>
        </w:rPr>
        <w:t xml:space="preserve"> </w:t>
      </w:r>
      <w:r>
        <w:rPr>
          <w:color w:val="000000"/>
        </w:rPr>
        <w:t>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980" w:leader="none"/>
        </w:tabs>
        <w:autoSpaceDE w:val="false"/>
        <w:ind w:left="0" w:right="0" w:firstLine="720"/>
        <w:jc w:val="both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Глава Староюрьевского района                                                       С.А.Чирк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3">
    <w:name w:val="H3"/>
    <w:basedOn w:val="Normal"/>
    <w:next w:val="Normal"/>
    <w:qFormat/>
    <w:pPr>
      <w:keepNext w:val="true"/>
      <w:snapToGrid w:val="false"/>
      <w:spacing w:before="100" w:after="100"/>
    </w:pPr>
    <w:rPr>
      <w:b/>
      <w:szCs w:val="20"/>
    </w:rPr>
  </w:style>
  <w:style w:type="paragraph" w:styleId="Style18">
    <w:name w:val="Знак"/>
    <w:basedOn w:val="Normal"/>
    <w:next w:val="Normal"/>
    <w:qFormat/>
    <w:pPr>
      <w:spacing w:lineRule="exact" w:line="240" w:before="0" w:after="160"/>
    </w:pPr>
    <w:rPr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39:00Z</dcterms:created>
  <dc:creator>Admin</dc:creator>
  <dc:description/>
  <dc:language>en-US</dc:language>
  <cp:lastModifiedBy>user</cp:lastModifiedBy>
  <cp:lastPrinted>2012-11-29T10:41:00Z</cp:lastPrinted>
  <dcterms:modified xsi:type="dcterms:W3CDTF">2012-12-19T06:02:00Z</dcterms:modified>
  <cp:revision>85</cp:revision>
  <dc:subject/>
  <dc:title>ТАМБОВСКАЯ ОБЛАСТЬ</dc:title>
</cp:coreProperties>
</file>