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МПУР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ТАМБОВСКОЙ 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Шестьдесят пятое  заседание, четвертый созы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28 марта 2013г.                                                                                            №  41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. Сатин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естр должностей муниципальной службы в Сампурском райо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сновании заключения постоянной мандатной комиссии, по вопросам местного самоуправления и организации контрол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ампурский районный Совет народных депутатов  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изменения и дополнения в Реестр должностей муниципальной службы в Сампурском район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.Часть 3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</w:rPr>
        <w:t>«Часть 3. Должности муниципальной службы в Контрольно-счетной комиссии муниципального образования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Главная группа должностей муниципальной службы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TextBody"/>
              <w:rPr/>
            </w:pPr>
            <w:r>
              <w:rPr/>
              <w:t>Председатель контрольно- счетной  комиссии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Старшая группа должностей муниципальной службы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TextBody"/>
              <w:rPr/>
            </w:pPr>
            <w:r>
              <w:rPr/>
              <w:t>Инспектор контрольно-счетной комиссии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>2.Решение вступает в силу со дня его подписания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>3. Опубликовать решение в установленном Уставом Сампу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а порядке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2"/>
      </w:tblGrid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лава Сампурского района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 xml:space="preserve">А.В.Дубовицкий                        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</w:p>
        </w:tc>
        <w:tc>
          <w:tcPr>
            <w:tcW w:w="5142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едседатель Сампурского районного Совета народных депутатов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А.Е.Горбунов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8:21:00Z</dcterms:created>
  <dc:creator>ray01</dc:creator>
  <dc:description/>
  <cp:keywords/>
  <dc:language>en-US</dc:language>
  <cp:lastModifiedBy>ray01</cp:lastModifiedBy>
  <cp:lastPrinted>2013-02-12T11:13:00Z</cp:lastPrinted>
  <dcterms:modified xsi:type="dcterms:W3CDTF">2013-03-29T08:21:00Z</dcterms:modified>
  <cp:revision>2</cp:revision>
  <dc:subject/>
  <dc:title>САМПУРСКИЙ РАЙОННЫЙ СОВЕТ НАРОДНЫХ ДЕПУТАТОВ</dc:title>
</cp:coreProperties>
</file>