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АМПУ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25.04.2013                                       пос. Сатинка                                               № 2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одготовке к пожароопасному период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3 года на территории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.12.1994 № 69-ФЗ «О пожарной безопасности» (в редакции от 25.11.2009), в целях организации выполнения и осуществления мер пожарной   безопасности   на   территории  района  Администрация района постановляе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 Утвердить план мероприятий по обеспечению пожарной безопасности населения и территорий в пожароопасный период 2013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делу по делам гражданской обороны, чрезвычайным ситуациям,  общественной безопасности, мобилизационной подготовки администрации района (Осипов) (далее отдел по делам ГО, ЧС, ОБ, МП администрации район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овать взаимодействие органов местного самоуправления, организаций и граждан по осуществлению мер пожарной безопасности на территории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ить совместно с органами местного самоуправления, организациями  проведение противопожарной пропаг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овать обучение населения мерам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. Рекомендовать главам сельсове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 Проводить разъяснительную работу среди населения об опасности разведения костров на территории населенных пунктов и прилегающих территорий и по действиям в случае возникновения пожа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3.2. Организовать патрулирование территорий сельских поселений, сельскохозяйственных угодий населением, членами добровольных пожарных формир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3. Обеспечить патрульные группы первичными средствами пожаротушения (огнетушитель, лопата и т.д.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4. Организовать уборку территорий, прилегающих к жилым домам и хозяйственным постройкам, от горючих отходов, обеспечить регулярный вывоз бытовых отходов и мусора с территории сельских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3.5. Организовать выполнение мероприятий, исключающих возможность перехода огня при природных пожарах на здания и сооружения населенных пунктов (устройство защитных противопожарных полос, удаление сухой расти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3.6. Обеспечить своевременную передачу в единую дежурно-диспетчерскую службу информации о возникших пожарах, угрозе их распространения, а также силах и средствах, привлекаемых к их ликвидации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ab/>
        <w:t>4. Рекомендовать руководителям организаций независимо от организационно-правовых форм и форм собственности, расположенных на территории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1. Организовать выполнение противопожарных мероприятий силами работников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. Содержать в исправном состоянии дороги, проезды к зданиям, сооружениям и водоисточникам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3. Организовать охрану животноводческих помещений, мест складирования грубых кормов и зерновых культур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4. Запретить сжигание стерни, пожнивных остатков и разведение костров на полях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комендовать Межмуниципальному отделу Министерства внутренних дел Российской Федерации «Знаменский» (Климов) организовать на период действия особого пожароопасного режима дежурство в местах массового отдыха жителей, в том числе в лесных массивах, обеспечить правовой режим и правопорядок в очагах ликвидации чрезвычайных ситуаций, вызванных природными пожа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Опубликовать  настоящее  постановление  на информационно-новостном портале региональных средств массовой информации Тамбовской области (www.top68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Контроль за выполнением настоящего постановления возложить на первого заместителя главы администрации района В.К.Клинц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А.В.Дубо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7760" w:leader="none"/>
        </w:tabs>
        <w:ind w:firstLine="566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25.04.2013    №  23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обеспечению пожарной безопасности на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и территорий в пожароопасный период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00"/>
        <w:gridCol w:w="1397"/>
        <w:gridCol w:w="376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готовности водоподающей техники, пожарных резервуаров  и башен Рожновского, создание на территории района необходимого запаса ГС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, ЧС, ОБ, МП администрации района, пожарная часть № 31 (далее ПЧ № 31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с заинтересованными должностными лицами планов действий на пожароопасный период 2013 года по вопросам предупреждения и ликвидации чрезвычайных ситуаций, связанных с природными пожарам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, ЧС, ОБ, МП администрации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готовности резервной техники для обеспечения действий группировки сил по ликвидации последствий чрезвычайных ситуац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делам ГО, ЧС, ОБ, МП администрации района,  комиссия по предупреждению и ликвидации чрезвычайных ситуаций и обеспечению пожарной безопасности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ивизация пожарно-профилактической работы в средствах массовой информации, организация публикаций о причинах и последствиях пожаров, о фактах привлечения к административной ответственности должностных лиц за нарушение требований пожарной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по делам ГО, ЧС, ОБ, МП администрации района совместно с Территориальным отделением надзорной деятельности по Сампурскому району (далее ТО НД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13:00Z</dcterms:created>
  <dc:creator>post</dc:creator>
  <dc:description/>
  <cp:keywords/>
  <dc:language>en-US</dc:language>
  <cp:lastModifiedBy>Admin</cp:lastModifiedBy>
  <cp:lastPrinted>2013-04-29T11:22:00Z</cp:lastPrinted>
  <dcterms:modified xsi:type="dcterms:W3CDTF">2013-05-06T07:13:00Z</dcterms:modified>
  <cp:revision>2</cp:revision>
  <dc:subject/>
  <dc:title>                                                                                                УТВЕРЖДЕН</dc:title>
</cp:coreProperties>
</file>