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9"/>
      </w:tblGrid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14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. Мичуринск                                            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районного конкурса «Семья года - 2014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подпрограммой «Совершенствование социальной поддержки семьи и детей» муниципальной программы «Социальная поддержка граждан на 2014-2020 годы», </w:t>
      </w:r>
      <w:r>
        <w:rPr>
          <w:sz w:val="28"/>
          <w:szCs w:val="28"/>
        </w:rPr>
        <w:t>утвержденной постановлением администрации района от 11.10.2013 № 1920, в целях повышения престижа и роли семьи в обществе, в рамках проведения на территории района Всероссийского Дня семьи, любви и верности, администрация района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районном конкурсе «Семья года - 2014» согласно приложению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ля координации работы и подведения итогов конкурса «Семья года - 2014» создать комиссию и утвердить ее состав согласно приложению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овать в 2014 году районный конкурс «Семья года – 2014» в рамках проведения на территории района Всероссийского Дня семьи, любви и верно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Отделу труда и социального развития администрации района (Полунин) обеспечить организационную и методическую работу по проведению конкурса «Семья года – 2014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смету расходов на проведение районного конкурса «Семья года – 2014» согласно приложению 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Финансовому отделу администрации района (Дуванова) выделить денежные средства в размерах, предусмотренных сметой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настоящее постановление на сайте «Тамбовский областной портал» в информационно-телекоммуникационной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.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постановления возложить на заместителя главы администрации района В.В. Архип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44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     С.В.Щу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 25.04.2014 № 8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йонном конкурсе «Семья года - 201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 районном конкурсе «Семья года - 2014» (далее - Положение) устанавливает цели, задачи, порядок и сроки его про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ционное и методическое сопровождение районного конкурса «Семья года - 2014» (далее – Конкурс) обеспечивается отделом труда и социального развития администраци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цели и задачи Конкурс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сновной целью Конкурса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вышение престижа, внутреннего потенциала семьи и ее роли в обществ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Проведение Конкурса способствует решению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социальной и творческой активности семь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паганда опыта лучших семей и семейных династи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явление и оказание поддержки семейным династиям, молодым и социально адаптированным семьям с крепкими семейными традициями, проявляющими активную жизненную пози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Условия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Конкурсе могут принять участие семьи, воспитывающие дете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храняющие национальные и семейные традиции, создающие благоприятные условия для гармоничного, нравственного, интеллектуального, физического развития детей, прививающие трудовые навыки, проявляющие активную жизненную позицию. Супруги должны состоять в зарегистрированном браке, проживать на территории Мичуринского района не менее 3 лет и иметь не менее 2-х де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Для участия в Конкурсе семья представляет до 20 июня в отдел труда и социального развития администрации района по адресу: г.Мичуринск, ул.Филиппова, д.45а, следующие документ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заявление по форме, утвержденной в приложении 1 к настоящ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ю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ю паспорт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ю свидетельства о брак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ю свидетельства о рождении дет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тфолио - папку успехов, достижений, открытий членов семьи по созданию и формированию семейного уклада (по завершении Конкурса портфолио возвращается семье)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копии дипломов и грамот членов семьи в сфере трудовой, спортивной или общественной жизни семьи (при наличи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и проведение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Конкурс проводится в два этапа, по следующим срокам провед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дготовительный этап (заочный) – в срок до 20 июн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инальный этап – до 10 июл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одготовительный этап конкурса включает в себ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ую кампанию о проводимом Конкурс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ием документов от семей, изъявивших желание принять участие в Конкурс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истрация семей в качестве участников Конкурс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астниками Конкурса признаются семьи, соответствующие требованиям, указанным в п.3.1 настоящего Положения и предоставившим документы в соответствии с п.3.2 настоящего Полож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3. Финальная часть конкурса проводится под девизом «Лучшая семья-моя!». Участники Конкурса в финальной части Конкурса в течение 5-10 минут презентуют заранее подготовленный портрет своей семь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ремени и месте проведения финального этапа Конкурса участники извещаются отделом труда и социального развития администрации района не менее чем за 14 календарных дней до даты провед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дведение итог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Отбор победителей производится путем суммирования баллов, выставленных каждым членом Комиссии в соответствии с критериями оценки участников конкурса, содержащихся в приложении 2 настоящего Приложения, за предоставленное портфолио и продемонстрированное художественное и оригинальное выступление, исходя из 5-бальной шкалы. Семьи, набравшие наибольшее количество голосов, признаются победителями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ри выставлении баллов учитывае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понимание членов семьи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рганизации жизни семьи, отраженный в портфолио; оригинальность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потенциа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При подведении итогов Конкурса предусматривается следующее распределение призовых мест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 место – с денежной премией – 6897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 место - с денежной премией – 5747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место - с денежной премией – 4598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4. Решением Комиссии (зрителей) могут присуждаться специальные призы для участников Конкур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5.5. Семьи, занявшие призовые места, и семьи-участники конкурса, поощряются денежным вознаграждением в размере согласно утвержд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Финансирование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ирование расходов на проведение районного конкурса «Семья года – 2014» осуществляется за счет средств, предусмотренных подпрограммой «</w:t>
      </w:r>
      <w:r>
        <w:rPr>
          <w:sz w:val="28"/>
        </w:rPr>
        <w:t xml:space="preserve">Совершенствование социальной поддержки семьи и детей» муниципальной программы «Социальная поддержка граждан на 2014-2020 годы», </w:t>
      </w:r>
      <w:r>
        <w:rPr>
          <w:sz w:val="28"/>
          <w:szCs w:val="28"/>
        </w:rPr>
        <w:t>утвержденной постановлением администрации района от 11.10.2013 № 1920, в рамках проведения на территории района Всероссийского Дня семьи, любви и вер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1                                                                     к Положению о районном конкурсе «Семья года - 2014»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семьи, проживающей на территории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районном конкурсе «Семья года - 201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, (фамилия, имя, отчество)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проживающий (ая) по адресу: 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тел.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местно со своей семьей желаем принять участие в конкурсе «Семья года - </w:t>
      </w:r>
    </w:p>
    <w:p>
      <w:pPr>
        <w:pStyle w:val="Normal"/>
        <w:rPr/>
      </w:pPr>
      <w:r>
        <w:rPr>
          <w:sz w:val="28"/>
          <w:szCs w:val="28"/>
        </w:rPr>
        <w:t>2014 » (перечислить всех членов семьи с указанием года рождения, места работы, рода занятий)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йный стаж (дата регистрации брака) ______________________________</w:t>
      </w:r>
    </w:p>
    <w:p>
      <w:pPr>
        <w:pStyle w:val="Normal"/>
        <w:rPr/>
      </w:pPr>
      <w:r>
        <w:rPr>
          <w:sz w:val="28"/>
          <w:szCs w:val="28"/>
        </w:rPr>
        <w:t>Особенности семьи (традиции, увлечения, семейные таланты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аем свое согласие на возможность опубликования представленных материалов в средствах массовой информации. Обязуемся представить все письменные материалы о семье в установленный ср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ю согласие на использование и обработку  персональных данных всех членов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членов семьи, достигших 14 л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left="5103" w:hanging="5103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районном</w:t>
      </w:r>
    </w:p>
    <w:p>
      <w:pPr>
        <w:pStyle w:val="Normal"/>
        <w:jc w:val="right"/>
        <w:rPr/>
      </w:pPr>
      <w:r>
        <w:rPr>
          <w:sz w:val="28"/>
          <w:szCs w:val="28"/>
        </w:rPr>
        <w:t>конкурсе «Семья года - 2014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</w:t>
      </w:r>
    </w:p>
    <w:p>
      <w:pPr>
        <w:pStyle w:val="Normal"/>
        <w:jc w:val="center"/>
        <w:rPr/>
      </w:pPr>
      <w:r>
        <w:rPr>
          <w:sz w:val="28"/>
          <w:szCs w:val="28"/>
        </w:rPr>
        <w:t>оценки участников конкурса «Семья года - 201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4499"/>
        <w:gridCol w:w="1983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, учитываемые участниками конкурса согласно раздела 5 приложения 1 к Положению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, оцениваемые комиссие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ртфолио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материалов (документы, архивы, фотографии, награды), представляющих историю семь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стетическое оформление и подача материалов. Наличие, развитие и поддержание семейных традиций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тношение членов семь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ченность семь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вовлеченности членов семьи. Знание истории своей семь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рганизации жизни семьи, отраженный в портфолио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ижения семьи в различных сферах жизни.</w:t>
            </w:r>
          </w:p>
          <w:p>
            <w:pPr>
              <w:pStyle w:val="Normal"/>
              <w:ind w:left="-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ация досуга в семье. Диапазон увлечений членов семьи. Участие членов семьи в общественной жизни по месту работы, учебы, жительства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ьность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умка и смекалк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отенциа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изм участ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исполнения ном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костюмов, реквизи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 25.04.2014 № 81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организации и подведению итог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Конкурса «Семья года - 201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В.Архип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заместитель главы администрации района, председатель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.В.Пономар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едущий специалист отдела труда и социального развития администрации района, секретарь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.В. Мар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чальник отдела записи актов гражданского состояния администрации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.В. Полун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начальник отдела труда и социального развития администрации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Попова</w:t>
            </w:r>
          </w:p>
        </w:tc>
        <w:tc>
          <w:tcPr>
            <w:tcW w:w="70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начальник отдела культуры, молодежной политики и спор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Чепрасова</w:t>
            </w:r>
          </w:p>
        </w:tc>
        <w:tc>
          <w:tcPr>
            <w:tcW w:w="70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делам несовершеннолетних и защите их прав при администрации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Шеманаева</w:t>
            </w:r>
          </w:p>
        </w:tc>
        <w:tc>
          <w:tcPr>
            <w:tcW w:w="70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образования администрации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 25.04.2014  № 8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проведение районного конкурса «Семья года – 201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22"/>
        <w:gridCol w:w="265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й деятельност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>
          <w:trHeight w:val="10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113795780224429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ознаграждение семьям, занявшим призовые мес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2.0</w:t>
            </w:r>
          </w:p>
        </w:tc>
      </w:tr>
      <w:tr>
        <w:trPr>
          <w:trHeight w:val="10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ознаграждение семьям – участникам конкурс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6.0</w:t>
            </w:r>
          </w:p>
        </w:tc>
      </w:tr>
      <w:tr>
        <w:trPr>
          <w:trHeight w:val="10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 зрительских симпа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.0</w:t>
            </w:r>
          </w:p>
        </w:tc>
      </w:tr>
      <w:tr>
        <w:trPr>
          <w:trHeight w:val="10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.0</w:t>
            </w:r>
          </w:p>
        </w:tc>
      </w:tr>
      <w:tr>
        <w:trPr>
          <w:trHeight w:val="10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30000.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38:00Z</dcterms:created>
  <dc:creator>О.Ю.Мордасова</dc:creator>
  <dc:description/>
  <cp:keywords/>
  <dc:language>en-US</dc:language>
  <cp:lastModifiedBy>Trud2</cp:lastModifiedBy>
  <cp:lastPrinted>2014-04-28T13:51:00Z</cp:lastPrinted>
  <dcterms:modified xsi:type="dcterms:W3CDTF">2014-04-28T10:40:00Z</dcterms:modified>
  <cp:revision>3</cp:revision>
  <dc:subject/>
  <dc:title>АДМИНИСТРАЦИЯ МИЧУРИНСКОГО РАЙОНА Т АМБОВСКОЙ ОБЛАСТИ </dc:title>
</cp:coreProperties>
</file>