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427" w:dyaOrig="4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6pt;height:54.85pt" filled="f" o:ole="">
            <v:imagedata r:id="rId3" o:title=""/>
          </v:shape>
          <o:OLEObject Type="Embed" ProgID="" ShapeID="ole_rId2" DrawAspect="Content" ObjectID="_315111963" r:id="rId2"/>
        </w:object>
      </w:r>
    </w:p>
    <w:p>
      <w:pPr>
        <w:pStyle w:val="Normal"/>
        <w:tabs>
          <w:tab w:val="clear" w:pos="709"/>
          <w:tab w:val="left" w:pos="7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ый созыв- заседание шестьдесят четверт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13                              р.п. Первомайский                                          №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решении Первомайского района Тамбовской области «Об установлении размера платы за предоставление   сведений информационной системы обеспечения  градостроительной деятельности» на территории Первомайского района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оект решения Первомайского района Тамб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 установлении размера платы за предоставление   сведений информационной системы обеспечения  градостроительной деятельности» на территории Первомайского района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ий районный Совет народных депутатов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решение Первомайского района Тамбовской области «Об  установлении размера платы за предоставление   сведений информационной системы обеспечения  градостроительной деятельности» на территории Первомайского района Тамбовской области  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(опубликовать) настоящее решение и настоящее постановление в на сайте « Тамбовского областного портала» в информационно- 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 настоящего постановления возложить на постоянный комитет по бюджету, налогам, муниципальной собственности и социально-экономическому развитию (А.В. Шуб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    В.С. Че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7:00Z</dcterms:created>
  <dc:creator/>
  <dc:description/>
  <cp:keywords/>
  <dc:language>en-US</dc:language>
  <cp:lastModifiedBy>user</cp:lastModifiedBy>
  <cp:lastPrinted>2013-02-01T09:28:00Z</cp:lastPrinted>
  <dcterms:modified xsi:type="dcterms:W3CDTF">2013-02-01T06:29:00Z</dcterms:modified>
  <cp:revision>3</cp:revision>
  <dc:subject/>
  <dc:title/>
</cp:coreProperties>
</file>