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чурин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четвертый созыв – шестьдесят пятое заседа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преля 2013 г.                                                                                            № 3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чур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Мичуринского райо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6 декабря 2012 года № 3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Рассмотрев предложение администрации Мичуринского района, учитывая заключение постоянной комиссии по бюджету, экономике, социальным вопросам и налогообложению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10"/>
        <w:rPr/>
      </w:pPr>
      <w:r>
        <w:rPr>
          <w:sz w:val="28"/>
          <w:szCs w:val="28"/>
        </w:rPr>
        <w:t xml:space="preserve">Мичуринский районный Совет народных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5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ичуринского районного Совета народных депутатов от 26 декабря 2012 года № 367 «О районном бюджете на 2013 год и на плановый период 2014 и 2015 годов» следующие изменения: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пп.1 п.1 и п.2текста решения после слов «в том числе объем межбюджетных трансфертов» дополнить словами «из областного бюджета»;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шапке таблиц приложений № 2, № 3 слова «Наименование показателей» заменить словами «Наименование доходов»;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приложений № 2, № 3 заменить наименование доходов по строке КБК 1 00 00000 00 0000 000 на «Налоговые и неналоговые доходы»;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№ 8, № 9, № 10 в шапке таблиц слово «Мин» заменить словом «Вед»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TextBodyIndent"/>
        <w:spacing w:before="0" w:after="0"/>
        <w:ind w:left="0" w:firstLine="510"/>
        <w:jc w:val="both"/>
        <w:rPr/>
      </w:pPr>
      <w:r>
        <w:rPr>
          <w:sz w:val="28"/>
          <w:szCs w:val="28"/>
        </w:rPr>
        <w:t>- верхний предел муниципального долга Мичуринского района по муниципальным гарантиям Мичуринского района в валюте Российской Федерации на 1 января 2014 года в сумме 0,0 тыс. рублей, на 1 января 2015 года в сумме 0,0 тыс. рублей и на 1 января 2016 года в сумме 0,0 тыс. рублей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расходов на обслуживание муниципального внутреннего долга Мичуринского района в 2013 году в сумме 0,0 тыс. рублей, в 2014 году в сумме 0,0 тыс. рублей, в 2015 году в сумме 0,0 тыс. рублей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менить: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абзаце 12 пп.1 п.24 слова «пунктом 12» словами «пунктом 14»;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п.5, 6 п.23 слова «2012 год» поменять на слова «2013 год»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, № 3, № 8, № 9, № 10 изложить в редакции согласно приложениям № 1, № 2, № 3, № 4, № 5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бюджету, экономике, социальным вопросам и налогообложению (председатель комиссии Архипова Е.В.).</w:t>
      </w:r>
    </w:p>
    <w:p>
      <w:pPr>
        <w:pStyle w:val="TextBodyIndent"/>
        <w:spacing w:before="0" w:after="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Мичуринского района «Наше слово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ичуринского                                                          Глава 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                                         Мичу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В.Локтионов                                                           С.В.Щукин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2:00Z</dcterms:created>
  <dc:creator>Игорь</dc:creator>
  <dc:description/>
  <cp:keywords/>
  <dc:language>en-US</dc:language>
  <cp:lastModifiedBy>Игорь</cp:lastModifiedBy>
  <dcterms:modified xsi:type="dcterms:W3CDTF">2001-12-31T22:43:00Z</dcterms:modified>
  <cp:revision>1</cp:revision>
  <dc:subject/>
  <dc:title>Мичуринский</dc:title>
</cp:coreProperties>
</file>