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9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3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. Мичуринск                                            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ежегодном районном конкурсе «Семья го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ой районной программой «Дети Мичуринского района», утвержденной постановлением администрации района от 31.12.2010 № 2215, в целях повышения престижа и роли семьи в обществе, в рамках проведения на территории района Международного дня семьи, администрация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ежегодном районном конкурсе «Семья года» согласно приложению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Для координации работы и подведения итогов конкурса «Семья года» создать комиссию и утвердить ее состав согласно приложению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овать в 2013 году  районный конкурс «Семья  года - 2013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делу труда и социального развития администрации района (Попова) обеспечить организационную и методическую работу по проведению конкурса «Семья года - 2013» с размещением информации в районной газете «Наше слово» и на сайте 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Утвердить смету расходов на проведение районного конкурса «Семья года – 2013» согласно приложению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Финансовому отделу администрации района (Дуванова) выделить денежные средства в размерах, предусмотренных утвержденной смет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публиковать настоящее постановление на сайте «Тамбовского областного портала» в информационно-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ыполнением настоящего постановления возложить на заместителя главы администрации района В.В.Архипо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С.В.Щу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труда и</w:t>
      </w:r>
    </w:p>
    <w:p>
      <w:pPr>
        <w:pStyle w:val="Normal"/>
        <w:rPr/>
      </w:pPr>
      <w:r>
        <w:rPr/>
        <w:t>социального развития</w:t>
      </w:r>
    </w:p>
    <w:p>
      <w:pPr>
        <w:pStyle w:val="Normal"/>
        <w:rPr/>
      </w:pP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</w:t>
      </w:r>
      <w:r>
        <w:rPr/>
        <w:t>И.В.Попова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района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      </w:t>
      </w:r>
      <w:r>
        <w:rPr/>
        <w:t>Е.П. Ду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</w:t>
      </w:r>
    </w:p>
    <w:p>
      <w:pPr>
        <w:pStyle w:val="Normal"/>
        <w:rPr/>
      </w:pP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10" w:leader="none"/>
          <w:tab w:val="right" w:pos="9355" w:leader="none"/>
        </w:tabs>
        <w:rPr/>
      </w:pPr>
      <w:r>
        <w:rPr/>
        <w:t xml:space="preserve">                                         </w:t>
      </w:r>
      <w:r>
        <w:rPr/>
        <w:t>О.В. Киселева</w:t>
      </w:r>
    </w:p>
    <w:p>
      <w:pPr>
        <w:pStyle w:val="Normal"/>
        <w:tabs>
          <w:tab w:val="clear" w:pos="720"/>
          <w:tab w:val="left" w:pos="5910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Управляющий  делами </w:t>
      </w:r>
    </w:p>
    <w:p>
      <w:pPr>
        <w:pStyle w:val="Normal"/>
        <w:rPr/>
      </w:pPr>
      <w:r>
        <w:rPr/>
        <w:t xml:space="preserve">администрации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.Н. Сух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В.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32-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7.03.2013    № 3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ежегодном районном конкурсе «Семья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ежегодном районном конкурсе «Семья года» (далее - Положение) устанавливает цели, задачи, порядок и сроки его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онное и методическое сопровождение ежегодного районного конкурса «Семья года» (далее – Конкурс) обеспечивается отделом труда и социального развития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Конкурс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Конкурса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е престижа, внутреннего потенциала семьи и ее роли в общ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Проведение Конкурса способствует решению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социальной и творческой активности семь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паганда опыта лучших семей и семейных династ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явление и оказание поддержки семейным династиям, молодым и социально адаптированным семьям с крепкими семейными традициями, проявляющими активную жизненную пози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Конкурсе могут принять участие семьи, воспитывающие дет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яющие национальные и семейные традиции, создающие благоприятные условия для гармоничного, нравственного, интеллектуального, физического развития детей, прививающие трудовые навыки, проявляющие активную жизненную позицию. Супруги должны состоять в зарегистрированном браке, проживать на территории Мичуринского района не менее 3 лет и иметь не менее 2-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участия в Конкурсе семья представляет до 1 мая в отдел труда и социального развития администрации района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по форме, утвержденной в приложении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паспор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брак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рождении д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тфолио - папку успехов, достижений, открытий членов, семьи по созданию и формированию семейного уклада (по завершении Конкурса портфолио возвращается семье)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опии дипломов и грамот членов семьи в сфере трудовой, спортивной или общественной жизни семьи (при налич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курс проводится в два этапа, по следующим срокам провед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готовительный этап (заочный) – в срок до 1 ма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инальный этап – до 20 м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дготовительный этап конкурса включает в себ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ую кампанию о проводимом Конкурс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ем документов от семей, изъявивших желание принять участие в Конкурс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я семей в качестве участников Конкур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ами Конкурса признаются семьи, соответствующие требованиям, указанным в п.3.1 настоящего Положения и предоставившим документы в соответствии с п.3.2 настоящего Полож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Финальная часть конкурса проводится под девизом «Лучшая семья -моя!». Участники Конкурса в финальной части Конкурса в течение 5-10 минут презентуют заранее подготовленный портрет своей семь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ремени и месте проведения финального этапа Конкурса участники извещаются отделом труда и социального развития администрации района не менее чем за 14 календарных дней до даты прове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дведение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тбор победителей производится путем суммирования баллов, выставленных каждым членом Комиссии семье-участнику за предоставленное портфолио и продемонстрированное художественное выступление, исходя из 5-бальной шкал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выставлении баллов учитыва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понимание членов семьи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рганизации жизни семьи, отраженный в портфолио; оригинальность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тенциа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 подведении итогов Конкурса предусматривается следующее распределение призовых мес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сто, 2 место, 3 ме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Семьи, занявшие призовые места, и семьи-участники конкурса, поощряются денежным вознаграждением в размере согласно утвержд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к Положению о ежегодном районном конкурсе «Семья года»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семьи, проживающей на территории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ежегодном районном конкурсе «Семья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, (фамилия, имя, отчество)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проживающий (ая) по адресу: 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тел.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местно со своей семьей желаем принять участие в конкурсе «Семья года - </w:t>
      </w:r>
    </w:p>
    <w:p>
      <w:pPr>
        <w:pStyle w:val="Normal"/>
        <w:rPr/>
      </w:pPr>
      <w:r>
        <w:rPr>
          <w:sz w:val="28"/>
          <w:szCs w:val="28"/>
        </w:rPr>
        <w:t>2013 » (перечислить всех членов семьи с указанием года рождения, места работы, рода занятий)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й стаж (дата регистрации брака) ______________________________</w:t>
      </w:r>
    </w:p>
    <w:p>
      <w:pPr>
        <w:pStyle w:val="Normal"/>
        <w:rPr/>
      </w:pPr>
      <w:r>
        <w:rPr>
          <w:sz w:val="28"/>
          <w:szCs w:val="28"/>
        </w:rPr>
        <w:t>Особенности семьи (традиции, увлечения, семейные таланты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ем свое согласие на возможность опубликования представленных материалов в средствах массовой информации. Обязуемся представить все письменные материалы о семье в установлен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ю согласие на использование и обработку  персональных данных всех членов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членов семьи, достигших 14 л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07.03.2013   № 37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организации и подведению ит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районного Конкурса «Семья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Арх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района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В.Пономар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едущий специалист отдела труда и социального развития администрации района, секретар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.В.Ма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записи актов гражданского состояния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Поп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ачальник отдела труда и социального развития 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т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председателя районного Совета народных депутатов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Чепрасов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несовершеннолетних и защите их прав при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Шеманаев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бразования администрации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7.03.2013   №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 районного конкурса «Семья года – 20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деятель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113795780224429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 семьям, занявшим призовые мес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.0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 семьям – участникам конкур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.0</w:t>
            </w:r>
          </w:p>
        </w:tc>
      </w:tr>
      <w:tr>
        <w:trPr>
          <w:trHeight w:val="1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.0</w:t>
            </w:r>
          </w:p>
        </w:tc>
      </w:tr>
      <w:tr>
        <w:trPr>
          <w:trHeight w:val="1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15000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33:00Z</dcterms:created>
  <dc:creator>О.Ю.Мордасова</dc:creator>
  <dc:description/>
  <cp:keywords/>
  <dc:language>en-US</dc:language>
  <cp:lastModifiedBy>14</cp:lastModifiedBy>
  <cp:lastPrinted>2013-03-29T13:38:00Z</cp:lastPrinted>
  <dcterms:modified xsi:type="dcterms:W3CDTF">2013-04-01T10:11:00Z</dcterms:modified>
  <cp:revision>31</cp:revision>
  <dc:subject/>
  <dc:title>АДМИНИСТРАЦИЯ МИЧУРИНСКОГО РАЙОНА Т АМБОВСКОЙ ОБЛАСТИ </dc:title>
</cp:coreProperties>
</file>