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0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казателей эффективности и критериев оценки деятельности муниципальных бюджетных и казенных учреждений района и их руководителей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- 2018 годы, утвержденной распоряжением Правительства Российской Федерации от 26.11.2012 № 2190-р, во исполнение </w:t>
      </w:r>
      <w:hyperlink r:id="rId3">
        <w:r>
          <w:rPr>
            <w:rStyle w:val="InternetLink"/>
            <w:sz w:val="28"/>
            <w:szCs w:val="28"/>
          </w:rPr>
          <w:t>распоряжения</w:t>
        </w:r>
      </w:hyperlink>
      <w:r>
        <w:rPr>
          <w:sz w:val="28"/>
          <w:szCs w:val="28"/>
        </w:rPr>
        <w:t xml:space="preserve"> администрации Тамбовской области от 30.04.2013 N 173-р «Об утверждении плана мероприятий по реализации в Тамбовской области программы поэтапного совершенствования системы оплаты труда в государственных (муниципальных) учреждениях на 2012 - 2018 годы» администрация район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для назначения стимулирующих выплат руководителям муниципальных бюджетных и казенных учреждений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муниципальных </w:t>
      </w:r>
      <w:r>
        <w:rPr>
          <w:sz w:val="28"/>
          <w:szCs w:val="28"/>
        </w:rPr>
        <w:t>бюджетных образовательных учреждений района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муниципальных </w:t>
      </w:r>
      <w:r>
        <w:rPr>
          <w:sz w:val="28"/>
          <w:szCs w:val="28"/>
        </w:rPr>
        <w:t>бюджетных учреждений культуры района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других муниципальных </w:t>
      </w:r>
      <w:r>
        <w:rPr>
          <w:sz w:val="28"/>
          <w:szCs w:val="28"/>
        </w:rPr>
        <w:t>учреждений района согласно приложению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для определения размера стимулирующих выплат отчеты о результатах работы, в соответствии с показателями и критериями оценки деятельности, утвержденными настоящим постановлением предоставляют в отдел труда и социального разви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уководители образовательных учреждений в срок до 15 августа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 культуры и других учреждений  срок до 15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уководителям муниципальных бюджетных и казенных учреждений района разработать и утвердить </w:t>
      </w:r>
      <w:r>
        <w:rPr>
          <w:bCs/>
          <w:sz w:val="28"/>
          <w:szCs w:val="28"/>
        </w:rPr>
        <w:t xml:space="preserve">критерии и показатели деятельности </w:t>
      </w:r>
      <w:r>
        <w:rPr>
          <w:sz w:val="28"/>
          <w:szCs w:val="28"/>
        </w:rPr>
        <w:t>основных категорий работников, для назначения стимулирующих выплат работникам учреждения, определить порядок и периодичность оценки деятельности работников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на сайте сетевого издания «Тамбовский областной портал» в информационно-телекоммуникационной сети Интернет» (www.top68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Контроль за вы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С.В.Щуки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40"/>
      <w:bookmarkEnd w:id="0"/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3.12.2014 № 25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>бюджетных образовательных учреждений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оказатели эффективности и критерии оценки деятельности руководителей муниципальных </w:t>
      </w:r>
      <w:r>
        <w:rPr>
          <w:sz w:val="28"/>
          <w:szCs w:val="28"/>
        </w:rPr>
        <w:t xml:space="preserve">бюджетных общеобразовательных учреж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родителей качеством предоставляемых образовательных услуг обще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образ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, отчисленных их учреждения по причине пропуска (академической неуспеваемост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дивидуальных учебных планов у обучаю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ультаты государственной итоговой аттестации обучающих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текущего года выше среднего балла предыдущего года (по учрежде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текущего года равен среднему баллу предыдущего года (по учрежде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текущего года ниже среднего балла предыдущего года (по учрежде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по учреждению больше среднего показателя по район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по учреждению больше среднего показателя по район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ний балл по учреждению меньше среднего показателя по район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обедителей и призеров смотров, конкурсов, олимпиад среди учащих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федерального уров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онального уров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муниципального уров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ополнительного образования детей на базе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более 3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от 11% до 29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менее 1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намика индивидуальных образовательных          результатов обучающихся (по материалам контрольных мероприятий и мониторинговых исследований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4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отрудников учреждения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имеющих квалификационные категор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прошедших обучение на курсах повышения квалифик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участвующих в конкурсах профессионального мастер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безбарьерной среды для детей с ограниченными возможностями здоровь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, спортзалов, пищеблок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остижений у педагогического  коллектива по внедрению в практику современных образовательных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ителей, эффективно использующих современные технологии (в том числе информационно-коммуникационные технологи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общеобразовательного учреждения в проектной, экспериментальной, научно-исследовательской деятельности (наличие экспериментальных площадок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 эффективное использование автоматизированной программы управления («Дневник. ру»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4: Создание условий для сохранения здоровья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программы здоровьесбережения по формированию здорового образа жизни и безопасности жизн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спортив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спортивных секций в общеобразовательном учрежден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, обеспеченных сбалансированным горячим пита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 80 до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 50 до 79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менее 49%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 по профилактике правонарушений и безопасности дорожного движ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правонарушений и дорожно-транспортных происшествий по вине учащих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правонарушений и дорожно-транспортных происшествий по вине уча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лагеря дневного пребывания на базе общеобразовательного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6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лечение внебюджетных средств на развитие общеобразовательного учреж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итута платн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общеобразовательного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ействующей программы развития, утвержденной органом государственно-общественного управл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педагог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негативных проявлений среди обучаю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7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казатели эффективности и критерии оценки деятельности руководителей муниципальных </w:t>
      </w:r>
      <w:r>
        <w:rPr>
          <w:sz w:val="28"/>
          <w:szCs w:val="28"/>
        </w:rPr>
        <w:t xml:space="preserve">бюджетных дошкольных образовательных учреж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родителей качеством предоставляемых образовательных услуг дошко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образ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хват детей дошкольным образова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, отчисленных их учреждения по причине пропуска (академической неуспеваемост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, освоивших образовательные программы дошко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нее 10 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устойчивым, положительно направленным поведением и обще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воспитанников, ставших победителями (призерами) в творческих конкурсах, смотрах, выставках, фестивалях регионального муниципального уровня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ополнительного образования детей на базе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более 5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от 21% до 49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цент охвата обучающихся, занятых дополнительным образованием менее 2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отрудников учреждения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имеющих квалификационные категор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прошедших обучение на курсах повышения квалифик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участвующих в конкурсах профессионального мастер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безбарьерной среды для детей с ограниченными возможностями здоровь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, спортзалов, пищеблок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остижений у педагогического  коллектива по внедрению в практику современных образовательных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эффективно использующих современные технологии (в том числе информационно-коммуникационные технологи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дошкольного образовательного учреждения в проектной, экспериментальной, научно-исследовательской деятельности (наличие экспериментальных площадок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 эффективное использование автоматизированной программы управления («Дневник. ру»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4: Создание условий для сохранения здоровья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программы здоровьесбережения по формированию здорового образа жизни и безопасности жизн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физическим развитием, соответствующим возрастным нор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571" w:leader="none"/>
              </w:tabs>
              <w:spacing w:lineRule="auto" w:line="240"/>
              <w:ind w:right="248" w:hanging="0"/>
              <w:rPr/>
            </w:pPr>
            <w:r>
              <w:rPr>
                <w:sz w:val="24"/>
                <w:szCs w:val="24"/>
              </w:rPr>
              <w:t>Создание условий для выполнения натуральных норм питания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туральные нормы питания выполнены на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туральные нормы питания выполнены менее чем на 100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детского травматизма в дошкольном образовательном учрежд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иж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оложительной динамики по снижению заболеваний среди воспитанник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5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лечение внебюджетных средств на развитие дошкольного образовательного учреж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итута платн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3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дошкольного образовательного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ействующей программы развития дошкольного образовательного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педагог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едписаний по итогам проверки контрольно-надзорных орган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8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 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оказатели эффективности и критерии оценки деятельности руководителей муниципальных </w:t>
      </w:r>
      <w:r>
        <w:rPr>
          <w:sz w:val="28"/>
          <w:szCs w:val="28"/>
        </w:rPr>
        <w:t xml:space="preserve">бюджетных образовательных учреждений дополнительного образования дете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родителей качеством предоставляемых образовательных услуг дополните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образ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хват детей дополнительным образова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, отчисленных их учреждения (по их желанию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, направленных на расширение перечня услуг, предоставляемых учреждением дополнительного образования де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деятельности детских (молодежных) общественных организаций (объединений), втом числе волонтерских формир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воспитанников, ставших победителями (призерами) в творческих конкурсах, смотрах, выставках, фестивалях регионального муниципального уровня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педагогических работников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имеющих квалификационные категор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прошедших обучение на курсах повышения квалифик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едагогических работников, участвующих в конкурсах профессионального мастерств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безбарьерной среды для детей с ограниченными возможностями здоровь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4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остижений у педагогического  коллектива по внедрению в практику современных образовательных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едагогических работников, эффективно использующих современные технологии (в том числе информационно-коммуникационные технологи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образовательного учреждения дополнительного образования в экспериментальной, работе по модернизации дополнительного образ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4: Создание условий для сохранения здоровья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программы здоровьесбережения по формированию здорового образа жизни и безопасности жизн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благоприятного социально-психологического климата в трудовом коллектив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летней оздоровительной кампании  в рамках компетенции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детского травматизма в дошкольном образовательном учрежд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иж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лечение внебюджетных средств на развитие дошкольного образовательного учреж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итута платн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6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образовательного учреждения дополнительного образования де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действующей программы развития образовательного учреждения дополнительного образования дете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педагог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едписаний по итогам проверки контрольно-надзорных орган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5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 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3.12.2014 № 25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униципальных </w:t>
      </w:r>
      <w:r>
        <w:rPr>
          <w:sz w:val="28"/>
          <w:szCs w:val="28"/>
        </w:rPr>
        <w:t>бюджетных учреждений культуры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оказатели эффективности и критерии оценки деятельности руководителя Муниципального бюджетного учреждения культу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Заворонежский районный Дом культур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ых услуг в сфере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предоставляем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предоставляем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предоставляемых услу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коллективов художественной самодеятельност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клубных формир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ещаемость культурно-досуговых мероприятий, проводимых учрежде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 культурно-досуговых мероприятий, проводимых учреждение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мероприятий, рассчитанных на обслуживание социально менее защищенных групп: детей, пенсионеров, людей с ограниченными возможностями здоровья и т.д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 баллов 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7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отрудников учреждения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высококвалифицированных работников в учрежд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ников учреждения, прошедших повышение квалификации или профессиональную подготовк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обедителей и призеров смотров, конкурсов, гран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федерального уров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гионального уров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муниципального уров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4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ение и внедрение инновационных методов работы сотрудниками по внедрению в практику современных инновационных 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учреждения в проектах, конкурсах, реализации федеральных, и региональных и ведомственных програм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лечение внебюджетных средств на развитие учреж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итута платн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кадр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 и освещение деятельности учреждения в средствах массовой информ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9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казатели эффективности и критерии оценки деятельности руководителя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униципального бюджетного учреждения культу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Межпоселенческая центральная библиотека Мичур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ых услуг в сфере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предоставляем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предоставляем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предоставляемых услу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ращений в библиотек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овых поступлений в библиотечный фон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зданий в библиотеке в расчете на 1 жител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реставрированных докумен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лана научно-методической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5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отрудников учреждения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высококвалифицированных работников в учрежд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ников учреждения, прошедших повышение квалификации или профессиональную подготовк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проведении культурных акций, мероприятий районного, областного, всероссийского уровн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федеральном, региональном уровн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на муниципальном уровнях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, спортзалов, пищеблок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9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ение и внедрение инновационных методов работы сотрудниками по внедрению в практику современных инновационных 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учреждения в проектах, конкурсах, реализации федеральных, и региональных и ведомственных програм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срокам и качеству предоставления установленной отчетности (текущей, годовой, квартально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5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кадр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 и освещение деятельности учреждения в средствах массовой информ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1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оказатели эффективности и критерии оценки руководителя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униципального бюджетного образовательного учреждения дополнительного образования дете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Новоникольская детская музыкальная школ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.Эффективность обеспечения доступности качественных услуг в сфере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ния качеством предоставляем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личие объективных обращений (жалоб) о качестве предоставляем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ие объективных обращений (жалоб) о качестве предоставляемых услу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, которым предоставлена возможность обучаться по начальным предпрофессиональным программа и дополнительным 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, отчисленных их учреждения по причине пропуска (академической неуспеваемости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(на уровне)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отсутству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дивидуальных учебных планов у обучающих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сть мероприятий, направленных на сохранность континген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, ставших победителями (призерами) муниципального, регионального и всероссийских конкурс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4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сотрудников учреждения в профессиональных конкурсах, смотрах, грант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федеральном, региональном уровнях (наличие грамот, дипломов, свидетельст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спешное участие на муниципальном уровнях (наличие грамот, дипломов, свидетельств и т.д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высококвалифицированных работников в учрежд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работников, имеющих государственные и отраслевые награ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ников учреждения, прошедших повышение квалификации или профессиональную подготовк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нормативных треб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соответствии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нормативных требова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победителей и призеров смотров, конкурсов, гран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федерального и-регионального уров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муниципального уровн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чебно-бытовых условий (наличие оборудованных туалетов, гардеробов, спортзалов, пищеблоков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4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3: Инновацион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ение и внедрение инновационных методов работы сотрудниками по внедрению в практику современных инновационных  технолог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учреждения в проектах, конкурсах, реализации федеральных, и региональных и ведомственных програм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1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5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влечение внебюджетных средств на развитие учреж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алл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ститута платных услуг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ше уровня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уровне предыдущего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иже уровня предыдущего 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6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омплектованность учреждения кадрами, их соответствие квалификационным требования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я в конкурсах, конференциях, семинара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региональном уровн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на муниципальном уров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 и освещение деятельности учреждения в средствах массовой информ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22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 13.12.2014 № 25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эффективности и критерии оценки деятельности руководи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других муниципальных </w:t>
      </w:r>
      <w:r>
        <w:rPr>
          <w:sz w:val="28"/>
          <w:szCs w:val="28"/>
        </w:rPr>
        <w:t>учреждений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Показатели эффективности и критерии оценки  деятельности руководителя муниципального казенного учреж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Административно-хозяйственный центр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1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замечаний по срокам и качеству предоставления установленной отчетности (текущей, годовой, квартально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замечаний по нецелевому использованию 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хранности, эффективности использования имущества учреждения по целевому назначению в соответствии с видами деятельности, установленными уставом учреждения, в.т.ч. устранение замечаний, выявленных в результате проведения проверок в части сохранности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установленных сроков уплаты платежей по налогам и сбор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установленных сроков выплаты заработной пл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6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оценки 2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в работе информационно-правовых, справочных, электронных систе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жалоб со стороны руководителей обслуживаемых учрежд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4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казатели эффективности и критерии оценки  деятельности руководителя муниципального казенного учреж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Централизованная бухгалтер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44"/>
        <w:gridCol w:w="29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Критерий 1:Эффективность финансово-хозяйствен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замечаний по срокам и качеству предоставления установленной отчетности (текущей, годовой, квартальной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замечаний по нецелевому использованию бюджетных средств (итоги проверок, ревизий хозяйственной деятельност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просроченной задолженности по расчетам с поставщиками товаров, работ и услуг, а также по платежам в бюджеты и внебюджетные фон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хранности, эффективности использования имущества учреждения по целевому назначению в соответствии с видами деятельности, установленными уставом учреждения, в.т.ч. устранение замечаний, выявленных в результате проведения проверок в части сохранности имуще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установленных сроков уплаты платежей по налогам и сбора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установленных сроков выплаты заработной пла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6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в работе информационно-правовых, справочных, электронных систе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жалоб со стороны руководителей обслуживаемых учреждени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40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оказатели эффективности и критерии оценки  деятельности руководителя муниципального казенного учреж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Информационно-методический центр Мичуринск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"/>
        <w:gridCol w:w="5751"/>
        <w:gridCol w:w="60"/>
        <w:gridCol w:w="28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1: Эффективность использования и развития ресурс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едагогических и руководящих работников муниципальных образовательных учреждений, повысивших квалификацию через курсовую подготовк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выше уровня прошл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на уровне прошл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ниже уровня прошлого год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tabs>
                <w:tab w:val="clear" w:pos="708"/>
                <w:tab w:val="center" w:pos="1369" w:leader="none"/>
                <w:tab w:val="right" w:pos="2739" w:leader="none"/>
              </w:tabs>
              <w:rPr/>
            </w:pPr>
            <w:r>
              <w:rPr/>
              <w:tab/>
              <w:t>5 балл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дагогических и руководящих работников муниципальных образовательных учреждений, принявших участие в региональных конкурсах, смотрах выставках, конференц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выше уровня прошл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на уровне прошлого г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ниже уровня прошлого год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>5 балл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дагогических и руководящих работников муниципальных образовательных учреждений, аттестованных на квалификационные категории  % от общей численности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выше уровня области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на уровне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ниже уровня област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>5 балл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30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Инновационная деятельность</w:t>
            </w:r>
          </w:p>
        </w:tc>
      </w:tr>
      <w:tr>
        <w:trPr>
          <w:trHeight w:val="2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, реализация муниципальных целевых программ (подпрограмм) в сфере образ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баллов</w:t>
            </w:r>
          </w:p>
        </w:tc>
      </w:tr>
      <w:tr>
        <w:trPr>
          <w:trHeight w:val="2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намика количества экспериментальных площадок в учреждениях образо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>
          <w:trHeight w:val="2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намика количества обучающихся, охваченных вариативными формами обуч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30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ки 2: Эффективность управлен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нормативно-правовой базы, соответствующей современным правовым актам, регламентирующей деятельность учреждени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в работе информационно-правовых, справочных, электронных систем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жалоб со стороны руководителей обслуживаемых учреждени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текучести кадров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-10 баллов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критерию -40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баллов по всем критериям -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FD05899CB7B76946EEA75C424C3A0399BFC4A36A9DF4B991D3A71551A2DECEC2F621AD616A9B6BK7l1I" TargetMode="External"/><Relationship Id="rId3" Type="http://schemas.openxmlformats.org/officeDocument/2006/relationships/hyperlink" Target="consultantplus://offline/ref=C9FD05899CB7B76946EEB9515420600A9CB792AD6F99FAE8C88CFC4806ABD499K8l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00:00Z</dcterms:created>
  <dc:creator>User</dc:creator>
  <dc:description/>
  <cp:keywords/>
  <dc:language>en-US</dc:language>
  <cp:lastModifiedBy>user</cp:lastModifiedBy>
  <cp:lastPrinted>2014-12-17T08:11:00Z</cp:lastPrinted>
  <dcterms:modified xsi:type="dcterms:W3CDTF">2014-12-23T09:20:00Z</dcterms:modified>
  <cp:revision>43</cp:revision>
  <dc:subject/>
  <dc:title>ТАМБОВСКАЯ ОБЛАСТЬ</dc:title>
</cp:coreProperties>
</file>