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6.2013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Мичуринск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№ </w:t>
            </w:r>
            <w:r>
              <w:rPr>
                <w:sz w:val="28"/>
              </w:rPr>
              <w:t xml:space="preserve">1045 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ложения о порядке принятия гражданами Российской Федерации, являющимися членами казачьих обществ, обязательств по несению муниципальной или и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5 статьи 7</w:t>
        </w:r>
      </w:hyperlink>
      <w:r>
        <w:rPr>
          <w:sz w:val="28"/>
          <w:szCs w:val="28"/>
        </w:rPr>
        <w:t xml:space="preserve"> Федерального закона от 05.12.2005 № 154-ФЗ «О государственной службе российского казачества», Указом Президента РФ от 07.10.2009 № 1124 «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», постановлением Правительства РФ от 26.02.2010 № 93 «О видах государственной и или иной службы, к которой привлекаются члены хуторских, станичных, городских, районных (юртовых), окружных (отдельских) и войсковых казачьих обществ» администрация район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оложение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я гражданами Российской Федерации, являющимися членами казачьих обществ, обязательств по несению муниципальной или иной службы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С.В.Щу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УТВЕРЖДЕНО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от  14.06.2013 № 104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я гражданами Российской Федерации, являющимися членами казачьих обществ, обязательств по несению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или и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принятия гражданами Российской Федерации, являющимися членами казачьих обществ, обязательств по несению муниципальной или иной службы (далее - служб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бязательства по несению службы принимают члены казачьих обществ, созда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декабря 2005 г. № 154-ФЗ «О государственной службе российского казачеств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казачьих обществах, объединенных в районное (юртовое) казачье общество, до их вхождения в состав окружного (отдельского) казачьего общества работа по принятию обязательств по несению службы организуется атаманом районного (юртового) казачьего общества совместно с атаманами казачьих обществ, входящих в состав районного (юртового) казачье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таничных казачьих обществах, не входящих в состав районного (юртового) казачьего общества или окружного (отдельского) казачьего общества, до их вхождения в состав того или иного казачьего общества работа по принятию обязательств по несению службы организуется атам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Члены станичного, районного (юртового) казачьего общества представляют в письменной форме заявления о принятии обязательств по несению службы на имя атамана соответствующего казачьего общества. Атаман казачьего общества представляет указанные заявления вместе с необходимыми документами на рассмотрение высшего представительного органа (круга) казачьего общества (далее - общее собрание казачьего обществ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щее собрание казачьего общества на основании письменных заявлений членов казачьего общества принимает решение о принятии ими обязательств по несению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е общего собрания казачьего общества оформляется в письменной форме и подписывается атаманом казачьего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Численность членов казачьего общества, заявления которых о принятии обязательств по несению службы утверждены общим собранием казачьего общества, фиксируется в решении этого собрания по каждому виду службы отдельно. К решению прилагаются сведения о количестве членов казачьего общества, которые в установленном порядке заключили индивидуальные трудовые договоры о прохождении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шение общего собрания казачьего общества должно быть согласовано с атаманом вышестоящего казачье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ринятые членами казачьего общества обязательства по несению службы, согласованные в установленном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с администрацией района, отражаются в уставе казачье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Внесение изменений в устав казачьего общества осуществля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541F43714A7916DDA8F3FE4BDA551DBA6B48965316B9D3ACDEDE415B763521DDF2B322455B1AF7b0SAF" TargetMode="External"/><Relationship Id="rId3" Type="http://schemas.openxmlformats.org/officeDocument/2006/relationships/hyperlink" Target="consultantplus://offline/ref=3629710B9B0A5BF14B01437300859F0A0DA4EE3EC1CB42A1EA9A30C156K9i1M" TargetMode="External"/><Relationship Id="rId4" Type="http://schemas.openxmlformats.org/officeDocument/2006/relationships/hyperlink" Target="consultantplus://offline/ref=3629710B9B0A5BF14B01437300859F0A05A3E83CC8C51FABE2C33CC3519EDCD4B1579967D70514KFiC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4:00Z</dcterms:created>
  <dc:creator>Kuryanova</dc:creator>
  <dc:description/>
  <cp:keywords/>
  <dc:language>en-US</dc:language>
  <cp:lastModifiedBy>Kuryanova</cp:lastModifiedBy>
  <cp:lastPrinted>2013-06-28T14:19:00Z</cp:lastPrinted>
  <dcterms:modified xsi:type="dcterms:W3CDTF">2013-06-28T10:19:00Z</dcterms:modified>
  <cp:revision>9</cp:revision>
  <dc:subject/>
  <dc:title>7 октября 2009 года N 1124</dc:title>
</cp:coreProperties>
</file>