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МБ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22.01.2015                          г. Тамбов                                        № 15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Приём заявлений, постановка на учет, направление и зачисление детей в муниципальные образовательные организации, реализующие основную общеобразовательную программу дошкольного образования (детские сады)», утвержденный постановлением администрации района от 21.03.2014 №11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ях приведения нормативных правовых актов в соответствие с </w:t>
      </w:r>
      <w:r>
        <w:rPr>
          <w:rFonts w:cs="Times New Roman" w:ascii="Times New Roman" w:hAnsi="Times New Roman"/>
          <w:sz w:val="28"/>
          <w:szCs w:val="28"/>
        </w:rPr>
        <w:t>федеральным законодательством, в соответствии с Федеральным законом от 27.07.2010 №210-ФЗ «Об организации предоставления государственных и муниципальных услуг», Федеральным законом от 29.12.2012 №273-ФЗ «Об образовании в Российской Федерации» администрация района постановляет: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ие изменения в Административный регламент предоставления муниципальной услуги «Приём заявлений, постановка на учет, направление и зачисление детей в муниципальные образовательные организации, реализующие основную общеобразовательную программу дошкольного образования (детские сады)», утвержденный постановлением администрации района от 21.03.2014 №1115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4.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.4. Сроки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заявления о постановке на учет ребенка осуществляется в день регистрации заявления;</w:t>
      </w:r>
    </w:p>
    <w:p>
      <w:pPr>
        <w:pStyle w:val="Normal"/>
        <w:autoSpaceDE w:val="true"/>
        <w:spacing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гистрация заявления – в течение 15 минут с момента подачи заявления при личном обращении заявителя; </w:t>
      </w:r>
    </w:p>
    <w:p>
      <w:pPr>
        <w:pStyle w:val="Normal"/>
        <w:autoSpaceDE w:val="true"/>
        <w:spacing w:before="28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регистрация заявления не позднее пяти рабочих дней, следующего за днем обращения – при поступлении заявления в электронном виде или по почте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true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дача уведомления о постановке ребенка на учет для зачисления в ДОО  – в течение 15 минут после регистрации заявлен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true"/>
        <w:spacing w:before="2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числение в ДОО – ежегодно, с 01 июня по 25 августа, во вновь создаваемые группы – с 01 августа текущего года. В остальное время производится доукомплектование ДОО детьми по мере появления свободных мест в группах.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5. дополнить подпункто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Приказ Минобрнауки России от 08.04.2014 N 293"Об утверждении Порядка приема на обучение по образовательным программам дошкольного образования.”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2.7. изложить в следующей 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рассмотрению обращения заяви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возраста ребенка возрастным категориям, в отношении которых реализуется постановка на учет и зачисление детей в ДО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щие документы, не поддающиеся прочт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заявления, не содержащие необходимых сведений для предоставления муниципальной услуги, предусмотренных п. 2.6.6. настоящего Административного регламен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3.5.5.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.5.5. После получения направления ребенок снимается с учета для зачисления в ДОО. Направление действительно в течение 14 дней.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ункт 3.5.6.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.5.6. Для зачисления ребенка в ДОО заявителю необходимо после вручения направления предоставить необходимые документы для зачисления (согласно п.3.5.8. настоящего Административного регламента) и поступить в ДОО до 1 сентября текущего года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6. Пункт 3.2.6. признать утратившим сил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нтроль за исполнением приказа возложить на заместителя главы администрации района И.Н.Борзы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Ю.А.Ля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4:00Z</dcterms:created>
  <dc:creator>ОЛЕСЯ</dc:creator>
  <dc:description/>
  <cp:keywords/>
  <dc:language>en-US</dc:language>
  <cp:lastModifiedBy>user</cp:lastModifiedBy>
  <cp:lastPrinted>2015-01-21T10:52:00Z</cp:lastPrinted>
  <dcterms:modified xsi:type="dcterms:W3CDTF">2015-01-23T10:57:00Z</dcterms:modified>
  <cp:revision>12</cp:revision>
  <dc:subject/>
  <dc:title/>
</cp:coreProperties>
</file>