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43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 решению районного  Совета народных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епутатов «О  внесении  изменений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и дополнений в Положение об оплате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руда муниципальных служащих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ервомайского района» 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16.10.2014 № 151</w:t>
      </w:r>
    </w:p>
    <w:p>
      <w:pPr>
        <w:pStyle w:val="Normal"/>
        <w:ind w:firstLine="43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5.Ежемесячная премия за выполнение особо важных и сложных задан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5.1. Выплата премий за выполнение особо важных и сложных заданий (далее - премий) производится муниципальным служащим района в целях усиления их материальной заинтересованности, повышения качества выполнения задач и реализации функций, возложенных на органы местного самоуправления, ответственности за выполнение порученного задания.</w:t>
      </w:r>
      <w:bookmarkStart w:id="0" w:name="sub_2001"/>
      <w:bookmarkEnd w:id="0"/>
      <w:r>
        <w:rPr>
          <w:sz w:val="28"/>
          <w:szCs w:val="28"/>
        </w:rPr>
        <w:t xml:space="preserve">                                               3.5.2. Выплата премий муниципальным служащим района осуществляется на основе правового а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средств фонда оплаты труда.</w:t>
      </w:r>
      <w:bookmarkStart w:id="1" w:name="sub_2003"/>
      <w:bookmarkStart w:id="2" w:name="sub_2002"/>
      <w:bookmarkEnd w:id="1"/>
      <w:bookmarkEnd w:id="2"/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5.3. Премия выплачивается   в  пределах  норматива формирования расходов на оплату труда муниципальных служащих, определенного из расчета 69,5 должностных окладов в год. Выплата премий муниципальным служащим</w:t>
      </w:r>
      <w:r>
        <w:rPr/>
        <w:t xml:space="preserve"> </w:t>
      </w:r>
      <w:r>
        <w:rPr>
          <w:sz w:val="28"/>
          <w:szCs w:val="28"/>
        </w:rPr>
        <w:t>производится за счет средств фонда оплаты труд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bookmarkStart w:id="3" w:name="sub_2004"/>
      <w:bookmarkEnd w:id="3"/>
      <w:r>
        <w:rPr>
          <w:sz w:val="28"/>
          <w:szCs w:val="28"/>
        </w:rPr>
        <w:t>3.5.4. Распределение средств, предусмотренных фондом оплаты труда на выплату премий, производится правовым актом органов местного самоуправ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этом из средств фонда оплаты труда, предусмотренных на выплату премий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5 процентов - направляются на выплату премий непосредственно по решению главы  (главы администрации) район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5 процентов - направляются на выплату премий муниципальным служащим  по решению главы (главы администрации) района на основании предложений руководителей структурных подразделений, согласованных с курирующими  заместителям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5.5. Премиальный фонд главы ( главы администрации) района используется на премирование муниципальных служащих.</w:t>
      </w:r>
    </w:p>
    <w:p>
      <w:pPr>
        <w:pStyle w:val="Style14"/>
        <w:spacing w:before="0" w:after="0"/>
        <w:jc w:val="both"/>
        <w:rPr/>
      </w:pPr>
      <w:bookmarkStart w:id="4" w:name="sub_2006"/>
      <w:bookmarkStart w:id="5" w:name="sub_2005"/>
      <w:bookmarkEnd w:id="4"/>
      <w:bookmarkEnd w:id="5"/>
      <w:r>
        <w:rPr>
          <w:sz w:val="28"/>
          <w:szCs w:val="28"/>
        </w:rPr>
        <w:t>3.5.6. При премировании муниципальных служащих учитываютс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ыполнение (участие в выполнении) задания главы (главы администрации) района, заместителей главы администрации района, которое отличается срочностью, большим объемом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своевременная и четкая организация деятельности муниципальных служащих по выполнению особо важного и сложного задания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качественное выполнение поручений, не входящих в круг обязанностей муниципального служащего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своевременное либо досрочное выполнение на высоком профессиональном уровне заданий и поручений главы (главы администрации) район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 оперативном режиме большого объема внеплановых заданий, отличающихся новизной, важностью решаемых вопросов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достижение качественных результатов в деятельности по локализации на территории района чрезвычайных ситуаций и ликвидации их последствий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командировки, результаты которых,  имеют важное  значение для реализации полномочий  органов местного самоуправления района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недрение и использование новых форм и методов работы, способствующих повышению  эффективности органов местного самоуправления района.</w:t>
      </w:r>
    </w:p>
    <w:p>
      <w:pPr>
        <w:pStyle w:val="Formattexttopleveltext"/>
        <w:spacing w:before="0" w:after="0"/>
        <w:jc w:val="both"/>
        <w:rPr/>
      </w:pPr>
      <w:bookmarkStart w:id="6" w:name="sub_2008"/>
      <w:bookmarkEnd w:id="6"/>
      <w:r>
        <w:rPr>
          <w:sz w:val="28"/>
          <w:szCs w:val="28"/>
        </w:rPr>
        <w:t xml:space="preserve">3.5.7.Проект о премировании оформляется решением  или постановлением, его  готовит  рабочая группа  по определению стимулирующих выплат не позднее 10 дней после окончания отчетного периода. Состав рабочей группы утверждается правовым актом. </w:t>
      </w:r>
    </w:p>
    <w:p>
      <w:pPr>
        <w:pStyle w:val="Style14"/>
        <w:spacing w:before="0" w:after="0"/>
        <w:jc w:val="both"/>
        <w:rPr/>
      </w:pPr>
      <w:bookmarkStart w:id="7" w:name="sub_2009"/>
      <w:bookmarkEnd w:id="7"/>
      <w:r>
        <w:rPr>
          <w:sz w:val="28"/>
          <w:szCs w:val="28"/>
        </w:rPr>
        <w:t>3.5.8.Премирование за выполнение особо важных и сложных заданий осуществляется за месяц  в процентном отношении к окладу денежного содержания - до 15%, единовременно за выполнение конкретного особо важного и сложного задания в процентном отношении к окладу денежного содержания, ежемесячному денежному содержанию или суммовом выражении.</w:t>
      </w:r>
    </w:p>
    <w:p>
      <w:pPr>
        <w:pStyle w:val="Style14"/>
        <w:spacing w:before="0" w:after="0"/>
        <w:jc w:val="both"/>
        <w:rPr/>
      </w:pPr>
      <w:bookmarkStart w:id="8" w:name="sub_2010"/>
      <w:bookmarkEnd w:id="8"/>
      <w:r>
        <w:rPr>
          <w:sz w:val="28"/>
          <w:szCs w:val="28"/>
        </w:rPr>
        <w:t>3.5.9. По решению главы (главы  администрации) района при наличии экономии фонда оплаты труда могут быть выплачены премии всем муниципальным  служащим в связи с юбилейными дат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bookmarkStart w:id="9" w:name="sub_2011"/>
      <w:bookmarkEnd w:id="9"/>
      <w:r>
        <w:rPr>
          <w:sz w:val="28"/>
          <w:szCs w:val="28"/>
        </w:rPr>
        <w:t>3.5.10. Муниципальному служащему, имеющему неснятое дисциплинарное  взыскание, выплата премии не производи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3000"/>
      <w:bookmarkStart w:id="11" w:name="sub_3000"/>
      <w:bookmarkEnd w:id="1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07:00Z</dcterms:created>
  <dc:creator>ECON6</dc:creator>
  <dc:description/>
  <cp:keywords/>
  <dc:language>en-US</dc:language>
  <cp:lastModifiedBy>Lobanova</cp:lastModifiedBy>
  <cp:lastPrinted>2014-10-14T08:39:00Z</cp:lastPrinted>
  <dcterms:modified xsi:type="dcterms:W3CDTF">2014-10-20T09:21:00Z</dcterms:modified>
  <cp:revision>6</cp:revision>
  <dc:subject/>
  <dc:title>1</dc:title>
</cp:coreProperties>
</file>