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14985" cy="58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 РАЙОННЫЙ 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аседание семнадцато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6.1</w:t>
      </w:r>
      <w:r>
        <w:rPr>
          <w:sz w:val="28"/>
        </w:rPr>
        <w:t>0.2014                                 р.п. Первомайский                                           №1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-20" w:hanging="0"/>
        <w:jc w:val="both"/>
        <w:rPr/>
      </w:pPr>
      <w:r>
        <w:rPr>
          <w:sz w:val="28"/>
          <w:szCs w:val="28"/>
        </w:rPr>
        <w:t xml:space="preserve">О внесении  изменений и дополнений в Положение об оплате труда </w:t>
      </w:r>
      <w:r>
        <w:rPr>
          <w:color w:val="000000"/>
          <w:sz w:val="28"/>
          <w:szCs w:val="28"/>
        </w:rPr>
        <w:t>муниципальных служащих Первомайского район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ассмотрев проект решения, представленный администрацией Первомайского района, руководствуясь Трудовым кодексом Российской Федерации</w:t>
      </w:r>
      <w:r>
        <w:rPr>
          <w:sz w:val="28"/>
          <w:szCs w:val="28"/>
        </w:rPr>
        <w:t xml:space="preserve">, Федеральными  законами от 06.10.2003 №131-ФЗ «Об общих принципах организации местного самоуправления в Российской Федерации»                             (в редакции от 21.07.2014), от 02.03.2007  № 25-ФЗ «О муниципальной службе в Российской Федерации» (в редакции от 04.03.2014), законами                       Тамбовской области  от 24.11.2006 №118-З «О денежном содержании государственных гражданских служащих Тамбовской области» (в редакции от 06.06.2014) от 04.07.2007 №223–З «О муниципальной службе в Тамбовской области» (в редакции  от 06.03.2014)  в целях  обеспечения взаимосвязи и мотивации  труда муниципальных служащих   с оценкой результатов деятельности каждого муниципального служащего, Первомайский районный Совет народных депутатов РЕШИЛ:   </w:t>
      </w:r>
    </w:p>
    <w:p>
      <w:pPr>
        <w:pStyle w:val="Style17"/>
        <w:spacing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и дополнения в  Положение об оплате труда муниципальных служащих  Первомайского района (далее - Положение), утвержденное  решением районного Совета  народных депутатов от 19.12.2013 №43(в редакции от 14.02.2014 №74) :</w:t>
      </w:r>
    </w:p>
    <w:p>
      <w:pPr>
        <w:pStyle w:val="Style17"/>
        <w:spacing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пункт 3.5 «Ежемесячная премия за выполнение особо важных и сложных заданий» изложить в следующей редакции согласно приложению №1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О.В. Стрельникова)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Разместить (опубликовать) настоящее решение на сайте сетевого издания « ТОП68 Тамбовский областной портал» (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4.Решение вступает в силу  со дня его размещения (опубликования) на сайт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    А.И. Воробьев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  <w:textAlignment w:val="baseline"/>
    </w:pPr>
    <w:rPr>
      <w:rFonts w:eastAsia="Times New Roman" w:cs="Times New Roman"/>
      <w:kern w:val="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op68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8:00Z</dcterms:created>
  <dc:creator/>
  <dc:description/>
  <cp:keywords/>
  <dc:language>en-US</dc:language>
  <cp:lastModifiedBy>Lobanova</cp:lastModifiedBy>
  <cp:lastPrinted>2014-10-13T09:37:00Z</cp:lastPrinted>
  <dcterms:modified xsi:type="dcterms:W3CDTF">2014-10-17T04:26:00Z</dcterms:modified>
  <cp:revision>6</cp:revision>
  <dc:subject/>
  <dc:title/>
</cp:coreProperties>
</file>