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АМБОВСКАЯ ОБЛАСТЬ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НЖАВИНСКИЙ РАЙОННЫЙ СОВЕТ НАРОДНЫХ ДЕПУТАТОВ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четвертый созыв – заседание  пятьдесят шестое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pacing w:val="80"/>
        </w:rPr>
      </w:pPr>
      <w:r>
        <w:rPr>
          <w:b/>
          <w:spacing w:val="80"/>
        </w:rPr>
        <w:t>РЕШЕНИЕ</w:t>
      </w:r>
    </w:p>
    <w:p>
      <w:pPr>
        <w:pStyle w:val="Normal"/>
        <w:ind w:hanging="0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ind w:hanging="0"/>
        <w:jc w:val="center"/>
        <w:rPr/>
      </w:pPr>
      <w:r>
        <w:rPr/>
        <w:t xml:space="preserve">29.11.2012 </w:t>
        <w:tab/>
        <w:tab/>
        <w:tab/>
        <w:tab/>
        <w:t>р.п. Инжавино</w:t>
        <w:tab/>
        <w:tab/>
        <w:tab/>
        <w:t>№ 378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районного Совета народных депутатов от 28.10.2010 №249 «Об  установлении значения подкоэффициента, учитывающего размер выплачиваемой среднемесячной заработной платы и применяющегося для расчета значения корректирующего коэффициента К2 налогоплательщиками, использующими систему налогообложения в виде единого налога на вмененный доход для отдельных видов  деятельно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смотрев материалы, внесенные главой района, заключение постоянной комиссии по бюджету, экономике и налогообложению районного Совета народных депутатов и в соответствии со статьей 346.29 Налогового Кодекса Российской Федерации,</w:t>
      </w:r>
    </w:p>
    <w:p>
      <w:pPr>
        <w:pStyle w:val="Normal"/>
        <w:jc w:val="both"/>
        <w:rPr/>
      </w:pPr>
      <w:r>
        <w:rPr/>
        <w:t>Инжавинский районный Совет народных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0" w:firstLine="851"/>
        <w:rPr/>
      </w:pPr>
      <w:bookmarkStart w:id="0" w:name="sub_2"/>
      <w:bookmarkEnd w:id="0"/>
      <w:r>
        <w:rPr/>
        <w:t>Внести следующие изменения в решение районного Совета народных депутатов от 28.10.2010 №249 «Об  установлении значения подкоэффициента, учитывающего размер выплачиваемой среднемесячной заработной платы и применяющегося для расчета значения корректирующего коэффициента К2 налогоплательщиками, использующими систему налогообложения в виде единого налога на вмененный доход для отдельных видов  деятельности»:</w:t>
      </w:r>
    </w:p>
    <w:p>
      <w:pPr>
        <w:pStyle w:val="Style17"/>
        <w:ind w:left="851" w:hanging="0"/>
        <w:rPr/>
      </w:pPr>
      <w:r>
        <w:rPr/>
        <w:t>пункт 1 изложить в следующей редакции:</w:t>
      </w:r>
    </w:p>
    <w:p>
      <w:pPr>
        <w:pStyle w:val="Style17"/>
        <w:ind w:left="0" w:firstLine="851"/>
        <w:jc w:val="both"/>
        <w:rPr/>
      </w:pPr>
      <w:r>
        <w:rPr/>
        <w:t xml:space="preserve">«Установить для всех </w:t>
      </w:r>
      <w:bookmarkStart w:id="1" w:name="_GoBack"/>
      <w:bookmarkEnd w:id="1"/>
      <w:r>
        <w:rPr/>
        <w:t>категорий налогоплательщиков единого налога на вмененный доход для отдельных видов деятельности, осуществляющих предпринимательскую деятельность на территории Инжавинского района, значение подкоэффициента, учитывающего величину выплачиваемой по трудовым и гражданско-правовым договорам среднемесячной заработной платы, в размере 1,0 – при выплате среднемесячной заработной платы свыше 7297 рублей., в  размере 1,5 -  при выплате среднемесячной заработной платы менее  7297 рублей. При этом значение корректирующего коэффициента базовой доходности К2 не  должно превышать 1,0.»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>Контроль за исполнением настоящего решения возложить на постоянную комиссию по бюджету, экономике и налогообложению районного Совета народных депутатов (Соболев А. И.).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 xml:space="preserve">Опубликовать настоящее решение в газете «Инжавинский вестник» и на сайте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top</w:t>
      </w:r>
      <w:r>
        <w:rPr>
          <w:bCs/>
        </w:rPr>
        <w:t>68.</w:t>
      </w:r>
      <w:r>
        <w:rPr>
          <w:bCs/>
          <w:lang w:val="en-US"/>
        </w:rPr>
        <w:t>ru</w:t>
      </w:r>
      <w:r>
        <w:rPr/>
        <w:t>.в сети Интернет.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>Настоящее решение вступает в силу с 01 января 2013 года.</w:t>
      </w:r>
    </w:p>
    <w:p>
      <w:pPr>
        <w:pStyle w:val="Normal"/>
        <w:ind w:firstLine="851"/>
        <w:jc w:val="both"/>
        <w:rPr/>
      </w:pPr>
      <w:r>
        <w:rPr/>
      </w:r>
      <w:bookmarkStart w:id="2" w:name="sub_2"/>
      <w:bookmarkStart w:id="3" w:name="sub_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>А.М. Поп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9" w:hanging="10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отдел экономики</dc:creator>
  <dc:description/>
  <dc:language>en-US</dc:language>
  <cp:lastModifiedBy>user</cp:lastModifiedBy>
  <cp:lastPrinted>2012-12-05T10:54:00Z</cp:lastPrinted>
  <dcterms:modified xsi:type="dcterms:W3CDTF">2012-12-05T06:55:00Z</dcterms:modified>
  <cp:revision>2</cp:revision>
  <dc:subject/>
  <dc:title>ТАМБОВСКАЯ ОБЛАСТЬ</dc:title>
</cp:coreProperties>
</file>