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768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ЮРЬЕВ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декабря 2013 года                                                                          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оюрьев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тароюрьевского районного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одных депутатов от 22 апреля 2011 года № 34 «Об утверждении Реес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Староюрьевского района Тамбовской обла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ект решения «О внесении изменений в  решение Старо</w:t>
        <w:softHyphen/>
        <w:t>юрьевского районного Совета народных депутатов от 22 апреля 2011 года № 34 «Об утверждении Реестра муниципального имущества Староюрьевского района Тамбовской области», внесённый главой Староюрьевского района, за</w:t>
        <w:softHyphen/>
        <w:t>ключение постоянной комиссии по бюджету, налогам и финансам районного Совета народных депута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ароюрьевский районный Совет народных депутатов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тароюрьевского районного Совета народных де</w:t>
        <w:softHyphen/>
        <w:t>путатов от 22 апреля 2011 года № 34 «Об утверждении Реестра муниципаль</w:t>
        <w:softHyphen/>
        <w:t>ного имущества Староюрьевского района Тамбовской области» (газета «Ста</w:t>
        <w:softHyphen/>
        <w:t xml:space="preserve">роюрьевская звезда» от 27 апреля, 01 июня, 07 июля, 01 сентября, 03 ноября, 01 декабря, 22 декабря 2011 года; 07 марта, 03 мая, 01 августа, 03 октября, 31 октября 2012 года; сайт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p</w:t>
      </w:r>
      <w:r>
        <w:rPr>
          <w:rFonts w:cs="Times New Roman" w:ascii="Times New Roman" w:hAnsi="Times New Roman"/>
          <w:sz w:val="28"/>
          <w:szCs w:val="28"/>
        </w:rPr>
        <w:t>68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от 24 декабря 2012 года; 04 феврал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1 марта, 29 апреля, 10 июля, 26 августа, 11 октября, 22 ноября  2013 года)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риложении к решению в разделе III «Земельные участки» «Реестра муниципального имущества Староюрьевского района Тамбовской области по состоянию на 1 апреля 2011 года»:  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- строку с реестровым номером  6819000303065 изложить в следующей редакции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7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701"/>
        <w:gridCol w:w="1275"/>
        <w:gridCol w:w="2127"/>
        <w:gridCol w:w="851"/>
        <w:gridCol w:w="1559"/>
        <w:gridCol w:w="1276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/>
            </w:pPr>
            <w:r>
              <w:rPr>
                <w:sz w:val="20"/>
                <w:szCs w:val="20"/>
              </w:rPr>
              <w:t>«6819000303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видетельство о государственной регистрации права 68 АБ 734452 от 13.12.201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</w:t>
            </w:r>
          </w:p>
          <w:p>
            <w:pPr>
              <w:pStyle w:val="Style15"/>
              <w:widowControl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оссия, Тамбовская область, Староюрьевский район, в границах АО «Подгоренское», пашня часть поля     №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, севооборот  2 примыкающая к ле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:19:2002007: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(для сельскохозяйственного производства)»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ку с реестровым номером  6819000303089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исключить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) в приложении  к решению в разделе IV «Объекты недвижимого иму</w:t>
        <w:softHyphen/>
        <w:t>щества» «Реестра муниципального имущества Староюрьевского района Там</w:t>
        <w:softHyphen/>
        <w:t>бовской области по состоянию на 1 апреля 2011 года»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ку с реестровым номером  6819001411103 изложить в следующей редакции:</w:t>
      </w:r>
    </w:p>
    <w:tbl>
      <w:tblPr>
        <w:tblW w:w="10396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970"/>
        <w:gridCol w:w="1701"/>
        <w:gridCol w:w="1559"/>
        <w:gridCol w:w="1276"/>
        <w:gridCol w:w="1276"/>
        <w:gridCol w:w="992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«68190014111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тароюрьевского  районного Совета народных депутатов № 197 от 26.01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сельского Дома куль</w:t>
              <w:softHyphen/>
              <w:t>туры. Площадь: общая 139,5 кв. м., 1972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3806, Тамбовская область, Староюрьевский район, с. Вишневое, ул. Центр, д.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73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риложении  к решению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«Объекты движимого имуще</w:t>
        <w:softHyphen/>
        <w:t>ства» «Реестра муниципального имущества Староюрьевского района Там</w:t>
        <w:softHyphen/>
        <w:t>бовской области по состоянию на 1 апреля 2011 года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ку с реестровым номером  6819001518084 исключить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ку с реестровым номером  6819001518086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разместить (опубликовать) на сайте (Тамбовского областного портала) в информационно-телекоммуникационной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5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тароюрь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го Совета народных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Л.И.Федос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тароюрьевского района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С.А. Чир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left="0" w:right="0" w:firstLine="720"/>
      <w:jc w:val="both"/>
    </w:pPr>
    <w:rPr>
      <w:color w:val="000000"/>
      <w:sz w:val="28"/>
      <w:szCs w:val="1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Cs w:val="24"/>
    </w:rPr>
  </w:style>
  <w:style w:type="paragraph" w:styleId="14">
    <w:name w:val=" Знак Знак Знак Знак Знак Знак1 Знак"/>
    <w:basedOn w:val="Normal"/>
    <w:qFormat/>
    <w:pPr>
      <w:tabs>
        <w:tab w:val="clear" w:pos="708"/>
        <w:tab w:val="left" w:pos="720" w:leader="none"/>
      </w:tabs>
      <w:suppressAutoHyphens w:val="false"/>
      <w:spacing w:lineRule="exact" w:line="240" w:before="12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6:44:00Z</dcterms:created>
  <dc:creator>DBD7P</dc:creator>
  <dc:description/>
  <cp:keywords/>
  <dc:language>en-US</dc:language>
  <cp:lastModifiedBy>user</cp:lastModifiedBy>
  <cp:lastPrinted>2013-12-13T15:49:00Z</cp:lastPrinted>
  <dcterms:modified xsi:type="dcterms:W3CDTF">2013-12-27T04:01:00Z</dcterms:modified>
  <cp:revision>782</cp:revision>
  <dc:subject/>
  <dc:title>Герб муниципального образования</dc:title>
</cp:coreProperties>
</file>