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АДМИНИСТРАЦИЯ ТАМБ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  <w:lang w:eastAsia="zxx" w:bidi="zxx"/>
        </w:rPr>
      </w:pPr>
      <w:r>
        <w:rPr>
          <w:rFonts w:cs="Times New Roman" w:ascii="Times New Roman" w:hAnsi="Times New Roman"/>
          <w:sz w:val="14"/>
          <w:szCs w:val="14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20. 06. 2013                       г. Тамбов                                     № 2198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 внесении изменений в постановление администрации Тамбовского района Тамбовской области от 04.09.2012 № 3611 «Об утверждении районной целевой Программы «Культура Тамбовского района Тамбовской области  2013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В связи с изменением бюджетных ассигнований на финансирование районной целевой Программы "Культура Тамбовского района Тамбовской области 2013-2016 годы", администрация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1. Внести в приложение постановления администрации Тамбовского района Тамбовской области от 04.09.2012 № 3611 «Об утверждении районной целевой Программы «Культура Тамбовского района Тамбовской области 2013-2016 годы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 xml:space="preserve">1.1. Пункт "Объем и источники финансирования Программы" Паспорта районной целевой программы "Культура Тамбовского района Тамбовской области на 2013-2016 годы" читать в следующе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Объем финансирования Программы составляет 13510,0 тыс. руб., в том числе по годам: 2013 год - 5150,0 тыс. руб., 2014 год - 2630,0 тыс. руб., 2015 год - 2830,0 тыс. руб., 2016 год - 2900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1.2. Пункт 3.4. раздела 3. Система программных мероприятий, читать в следующей редакции: «Участие муниципальных учреждений культуры и народных коллективов Тамбовского района Тамбовской области в районных, областных, межрегиональных, Всероссийских и международных творческих конкурсах и фестивал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 xml:space="preserve">1.3. Пункт 3.5. раздела 3. Система программных мероприятий, читать в следующей редакции: «Организация и проведение районных праздников, посвященных знаменательным датам», источники финансирования: районный бюджет, объемы финансирования: всего -1500,0 тыс. руб., в том числе по годам: 2013 - 950,0 тыс. руб., 2014 - 150,0 тыс. руб., 2015 – 200,0 тыс. руб., 2016 – 200,0 тыс. руб.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1.4. Добавить пункт 6.3. в раздел 3. Система программных мероприятий: "Ремонт кровли МБУК "Акцент" с. Б-Криуша Тамбовского района Тамбовской области", источники финансирования: районный бюджет, объемы финансирования: всего - 350,0 тыс. руб., в том числе по годам: 2013 - 350,0 тыс. руб., 2014 - 0, 2015 - 0, 2016-0, заказчики программы ответственные за исполнение: Беломестнокриушинский сельсовет Тамбовского района Тамб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 xml:space="preserve">1.5. В раздел 4. Обоснование ресурсного обеспечения Программы, внести следующие измен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 xml:space="preserve">Общий объем финансирования Программы составляет 13510,0 тыс. 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Задача 3 Формирование единого культурного и информационного пространства, объемы финансирования, всего: 2320,0 тыс. руб., в том числе по годам: 2013 – 1120 тыс. руб., 2014 – 320,0 тыс. руб., 2015 – 440,0 тыс. руб., 2016 – 440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  <w:t>Задача 6. Реконструкция и капитальный ремонт зданий в сфере культуры, объемы финансирования, всего: 6350,0 тыс. руб., в том числе по годам: 2013 год - 1850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постановление опубликовать на сайте Тамбовского областного портала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. Контроль за исполнением настоящего постановления возложить на заместителя главы администрации района Е.Г. Щербак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Глава района                                                                                         Ю.А. Лямин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11:00Z</dcterms:created>
  <dc:creator>seleznev</dc:creator>
  <dc:description/>
  <cp:keywords/>
  <dc:language>en-US</dc:language>
  <cp:lastModifiedBy>VERSTKA</cp:lastModifiedBy>
  <cp:lastPrinted>2006-01-05T08:16:00Z</cp:lastPrinted>
  <dcterms:modified xsi:type="dcterms:W3CDTF">2013-07-09T09:11:00Z</dcterms:modified>
  <cp:revision>2</cp:revision>
  <dc:subject/>
  <dc:title>АДМИНИСТРАЦИЯ ТАМБОВСКОГО РАЙОНА</dc:title>
</cp:coreProperties>
</file>