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 САМПУРСК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ТАМБОВ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02.04.2013                                    пос. Сатинка                                     № 179     </w:t>
        <w:tab/>
        <w:t xml:space="preserve">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О создании рабочей группы по разработке предложений для определения границ прилегающих к некоторым организациям и объектам территорий, на которых не допускается розничная продажа алкогольной продукции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20"/>
          <w:tab w:val="left" w:pos="567" w:leader="none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В соответствии с пунктом 4 статьи 16 Федерального закона от 22.11.1995 № 171-ФЗ «О государственном регулировании производства и оборота этилового спирта, алкогольной и спиртосодержащей продукции и об ограничении потребления (распития) алкогольной продукции» (в редакции Федерального закона от 18.07.2011 № 218-ФЗ), постановлением Правительства Российской Федерации от 27.12.2012 № 1425 «Об определении органами государственной власти субъектов Российской Федерации мест массового скопления граждан и мест нахождения источников повышенной опасности, в которых не допускается розничная продажа алкогольной продукции, а также определении органами местного самоуправления границ прилегающих к некоторым организациям и объектам территорий, на которых не допускается розничная продажа алкогольной продукции», Администрация района постановляет:</w:t>
      </w:r>
    </w:p>
    <w:p>
      <w:pPr>
        <w:pStyle w:val="Normal"/>
        <w:ind w:left="-142" w:hanging="0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. Создать рабочую группу по разработке предложений для</w:t>
        <w:br/>
        <w:t>определения границ прилегающих к некоторым организациям и объектам</w:t>
        <w:br/>
        <w:t>территорий, на которых не допускается розничная продажа алкогольной</w:t>
        <w:br/>
        <w:t>продукции, и утвердить ее состав согласно приложению № 1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2. Утвердить Положение о рабочей группе по разработке предложений</w:t>
        <w:br/>
        <w:t>для определения границ прилегающих к некоторым организациям и объектам</w:t>
        <w:br/>
        <w:t>территорий, на которых не допускается розничная продажа алкогольной</w:t>
        <w:br/>
        <w:t>продукции согласно приложению № 2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3. Опубликовать настоящее постановление на информационно-новостном портале региональных средств массовой информации Тамбовской области (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torg</w:t>
      </w:r>
      <w:r>
        <w:rPr>
          <w:sz w:val="28"/>
          <w:szCs w:val="28"/>
        </w:rPr>
        <w:t>68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).</w:t>
      </w:r>
    </w:p>
    <w:p>
      <w:pPr>
        <w:pStyle w:val="Normal"/>
        <w:tabs>
          <w:tab w:val="clear" w:pos="720"/>
          <w:tab w:val="left" w:pos="709" w:leader="none"/>
        </w:tabs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4. Контроль за выполнением настоящего постановления возложить на заместителя главы администрации района по экономике и управлению муниципальным имуществом О.В. Болотову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района                                                                                 А.В. Дубовицкий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701" w:right="851" w:gutter="0" w:header="720" w:top="1134" w:footer="72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  </w:t>
      </w:r>
      <w:r>
        <w:rPr>
          <w:sz w:val="28"/>
          <w:szCs w:val="28"/>
        </w:rPr>
        <w:t>Приложение № 1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</w:t>
      </w:r>
      <w:r>
        <w:rPr>
          <w:sz w:val="28"/>
          <w:szCs w:val="28"/>
        </w:rPr>
        <w:t>УТВЕРЖДЕН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</w:t>
      </w:r>
      <w:r>
        <w:rPr>
          <w:sz w:val="28"/>
          <w:szCs w:val="28"/>
        </w:rPr>
        <w:t xml:space="preserve">постановлением Администрации район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</w:t>
      </w:r>
      <w:r>
        <w:rPr>
          <w:sz w:val="28"/>
          <w:szCs w:val="28"/>
        </w:rPr>
        <w:t xml:space="preserve">от 02.04.2013  № 179                                              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</w:t>
      </w:r>
      <w:r>
        <w:rPr>
          <w:sz w:val="28"/>
          <w:szCs w:val="28"/>
        </w:rPr>
        <w:t>СОСТА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абочей группы по разработке предложений для определения границ прилегающих к некоторым организациям и объектам территорий, на которых не допускается розничная продажа алкогольной продукци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5760"/>
      </w:tblGrid>
      <w:tr>
        <w:trPr/>
        <w:tc>
          <w:tcPr>
            <w:tcW w:w="3828" w:type="dxa"/>
            <w:tcBorders/>
          </w:tcPr>
          <w:p>
            <w:pPr>
              <w:pStyle w:val="Normal"/>
              <w:suppressAutoHyphens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олотов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сана Владимировна</w:t>
            </w:r>
          </w:p>
        </w:tc>
        <w:tc>
          <w:tcPr>
            <w:tcW w:w="5760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-заместитель главы администрации района по экономике и управлению муниципальным имуществом, руководитель  рабочей группы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82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линцов                                            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ладимир Константинович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первый заместитель главы администрации района</w:t>
            </w:r>
          </w:p>
        </w:tc>
      </w:tr>
      <w:tr>
        <w:trPr/>
        <w:tc>
          <w:tcPr>
            <w:tcW w:w="382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кимов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рина Анатольев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6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заместитель главы администрации района по социальным вопросам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82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иж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лла Александров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6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-начальник отдела экономики, сферы услуг и защиты прав потребителей администрации района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82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рунов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ина Васильев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6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заместитель начальника отдела экономики, сферы услуг и защиты прав потребителей администрации района, секретарь  рабочей группы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82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урохтин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атолий Алексеевич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6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начальник отдела образования администрации  район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82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икуль    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ктор Павлович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6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начальник отдела архитектуры, строительства и жилищно-коммунального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озяйства администрации район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82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гафонов                            Алексей Александрович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6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начальник отдела по управлению имуществом и землеустройству администрации района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82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сипов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Владимир Юрьевич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6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начальник отдела по делам гражданской обороны, чрезвычайным ситуациям, общественной безопасности, мобилизационной подготовки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82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6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должение приложения №1</w:t>
            </w:r>
          </w:p>
          <w:p>
            <w:pPr>
              <w:pStyle w:val="Normal"/>
              <w:ind w:left="21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82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Мячин                           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иктор Сергеевич           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- главный врач Тамбовского областного       </w:t>
            </w:r>
          </w:p>
          <w:p>
            <w:pPr>
              <w:pStyle w:val="Normal"/>
              <w:tabs>
                <w:tab w:val="clear" w:pos="720"/>
                <w:tab w:val="left" w:pos="3119" w:leader="none"/>
              </w:tabs>
              <w:jc w:val="both"/>
              <w:rPr/>
            </w:pPr>
            <w:r>
              <w:rPr>
                <w:sz w:val="28"/>
                <w:szCs w:val="28"/>
              </w:rPr>
              <w:t>государственного бюджетного учреждения</w:t>
            </w:r>
          </w:p>
          <w:p>
            <w:pPr>
              <w:pStyle w:val="Normal"/>
              <w:tabs>
                <w:tab w:val="clear" w:pos="720"/>
                <w:tab w:val="left" w:pos="3119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дравоохранения «Сампурская центральная районная больница»  (по согласованию)</w:t>
            </w:r>
          </w:p>
        </w:tc>
      </w:tr>
      <w:tr>
        <w:trPr/>
        <w:tc>
          <w:tcPr>
            <w:tcW w:w="3828" w:type="dxa"/>
            <w:tcBorders/>
          </w:tcPr>
          <w:p>
            <w:pPr>
              <w:pStyle w:val="Normal"/>
              <w:tabs>
                <w:tab w:val="clear" w:pos="720"/>
                <w:tab w:val="left" w:pos="333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един </w:t>
              <w:tab/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лександр Николаевич</w:t>
            </w:r>
          </w:p>
        </w:tc>
        <w:tc>
          <w:tcPr>
            <w:tcW w:w="576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глава Сатинского сельсовет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(по   согласованию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828" w:type="dxa"/>
            <w:tcBorders/>
          </w:tcPr>
          <w:p>
            <w:pPr>
              <w:pStyle w:val="Normal"/>
              <w:tabs>
                <w:tab w:val="clear" w:pos="720"/>
                <w:tab w:val="center" w:pos="4441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олкова </w:t>
              <w:tab/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дежда Антоновна                         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глава Бахаревского сельсовет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(по   согласованию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82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астрыкина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талья Борисовна                          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глава Ивановского сельсовет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по   согласованию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82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окин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алентина Ивановна                        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глава Первомайского сельсовет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по   согласованию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82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ксимов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на Анатольевна</w:t>
            </w:r>
          </w:p>
        </w:tc>
        <w:tc>
          <w:tcPr>
            <w:tcW w:w="576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глава Медненского сельсовета</w:t>
              <w:tab/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по   согласованию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82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кимов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горь Александрович</w:t>
            </w:r>
          </w:p>
        </w:tc>
        <w:tc>
          <w:tcPr>
            <w:tcW w:w="576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заместитель главы администрации Сампурского сельсовета (по   согласованию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82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ролов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ячеслав Георгиевич</w:t>
            </w:r>
          </w:p>
        </w:tc>
        <w:tc>
          <w:tcPr>
            <w:tcW w:w="5760" w:type="dxa"/>
            <w:tcBorders/>
          </w:tcPr>
          <w:p>
            <w:pPr>
              <w:pStyle w:val="Normal"/>
              <w:tabs>
                <w:tab w:val="clear" w:pos="720"/>
                <w:tab w:val="center" w:pos="4441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глава Серединовского сельсовет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по   согласованию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928" w:right="1115" w:gutter="0" w:header="720" w:top="993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</w:t>
      </w:r>
      <w:r>
        <w:rPr>
          <w:sz w:val="28"/>
          <w:szCs w:val="28"/>
        </w:rPr>
        <w:t>Приложение № 2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  <w:lang w:val="en-US"/>
        </w:rPr>
        <w:t xml:space="preserve">                                                     </w:t>
      </w:r>
      <w:r>
        <w:rPr>
          <w:sz w:val="28"/>
          <w:szCs w:val="28"/>
        </w:rPr>
        <w:t>УТВЕРЖДЕНО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        </w:t>
      </w:r>
      <w:r>
        <w:rPr>
          <w:sz w:val="28"/>
          <w:szCs w:val="28"/>
        </w:rPr>
        <w:t xml:space="preserve">постановлением Администрации района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                 </w:t>
      </w:r>
      <w:r>
        <w:rPr>
          <w:sz w:val="28"/>
          <w:szCs w:val="28"/>
        </w:rPr>
        <w:t xml:space="preserve">от 02.04.2013                         № 179                                  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ЛОЖ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рабочей группе по разработке предложений для определения</w:t>
      </w:r>
    </w:p>
    <w:p>
      <w:pPr>
        <w:pStyle w:val="Normal"/>
        <w:jc w:val="center"/>
        <w:rPr/>
      </w:pPr>
      <w:r>
        <w:rPr>
          <w:sz w:val="28"/>
          <w:szCs w:val="28"/>
        </w:rPr>
        <w:t>границ  прилегающих к некоторым организациям и объектам территорий,</w:t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</w:rPr>
        <w:t>на которых не допускается розничная продажа алкогольной продукции</w:t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</w:rPr>
        <w:t>1. Общие положения</w:t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.1. Рабочая группа по разработке предложений для определения</w:t>
        <w:br/>
        <w:t>границ прилегающих к некоторым организациям и объектам территорий, на которых не допускается розничная продажа алкогольной продукции (далее рабочая группа) создается постановлением Администрации Сампурского района с целью обеспечения исполнения полномочий органа местного самоуправления по определению границ прилегающих территорий, на которых не допускается розничная продажа алкогольной продукции на территории Сампурского район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2. В своей деятельности рабочая группа руководствуется</w:t>
        <w:br/>
        <w:t>законодательством Российской Федерации, Уставом района,</w:t>
        <w:br/>
        <w:t>муниципальными правовыми актами и настоящим Положение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</w:rPr>
        <w:t>2. Основные задачи рабочей группы</w:t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Основными задачами рабочей группы являются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.1. Проведение  мониторинга и анализа размещения объектов торговли и общественного питания, расположенных на территории Сампурского района, в которых осуществляется деятельность по розничной продаже алкогольной продукции, относительно организаций и объектов, на прилегающих территориях к которым не допускается розничная продажа алкогольной продукции, в соответствии со статьей 16 Федерального закона от 22.11.1995 № 171-ФЗ «О государственном регулировании производства и оборота этилового спирта, алкогольной и спиртосодержащей продукции и об ограничении потребления (распития) алкогольной продукции» (в редакции Федерального закона от 18.07.2011 № 218-ФЗ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2. Подготовка предложений по способу расчета расстояния от</w:t>
        <w:br/>
        <w:t>указанных организаций и объектов до границ прилегающих территори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3. Подготовка предложений по минимальному значению расстояния от указанных организаций и объектов до границ прилегающих территори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4. Для выполнения своих задач рабочая группа может запрашивать в органах исполнительной власти области, структурных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</w:t>
      </w:r>
      <w:r>
        <w:rPr>
          <w:sz w:val="28"/>
          <w:szCs w:val="28"/>
        </w:rPr>
        <w:t>2              Продолжение приложения № 2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подразделениях администрации Тамбовской области и  администрации района,  учреждениях и организациях всех форм собственности необходимые информационные, аналитические и справочные материал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  <w:t>3. Порядок деятельности рабочей групп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3.1. Деятельность рабочей группы осуществляется на заседаниях и выездах на территории, прилегающие к организациям и объектам, на которых не допускается розничная продажа алкогольной продукци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3.2. Выезды организуются не реже одного раза в неделю с целью измерения расстояний от организаций и объектов, на прилегающих территориях к которым не допускается розничная продажа алкогольной продукции, до входа в предприятия торговли и общественного питания, в которых осуществляется розничная продажа алкогольной продукции.</w:t>
      </w:r>
    </w:p>
    <w:p>
      <w:pPr>
        <w:pStyle w:val="Normal"/>
        <w:ind w:firstLine="680"/>
        <w:jc w:val="both"/>
        <w:rPr/>
      </w:pPr>
      <w:r>
        <w:rPr>
          <w:sz w:val="28"/>
          <w:szCs w:val="28"/>
        </w:rPr>
        <w:t>3.3. Измерение расстояний производится по кратчайшему расстоянию двумя способами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-</w:t>
        <w:tab/>
        <w:t>по тротуарам или пешеходным дорожкам (при их отсутствии - по</w:t>
        <w:br/>
        <w:t>обочинам, велосипедным дорожкам, краям проезжих частей), пешеходным переходам (подземным и надземным). При пересечении пешеходной зоны с проезжей частью расстояние измеряется по ближайшему пешеходному переходу. При этом при наличии у организаций и объектов, на прилегающих территориях к которым не допускается розничная продажа алкогольной продукции, обособленных территорий, измерение расстояний производится от входа для посетителей на обособленную территорию до входа для посетителей предприятий, осуществляющих розничную продажу алкогольной продукции; при отсутствии обособленных территорий от входа для посетителей в здания, строения, сооружения, в которых расположены объекты и организации, на прилегающих территориях к которым не допускается розничная продажа алкогольной продукции, до входа для посетителей предприятий, осуществляющих розничную продажу алкогольной продукции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-</w:t>
        <w:tab/>
        <w:t>по прямой линии от входа для посетителей предприятий,</w:t>
        <w:br/>
        <w:t>осуществляющих розничную продажу алкогольной продукции, до границы обособленной территории по ее периметру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4. Результаты измерения расстояний заносятся в таблицу для</w:t>
        <w:br/>
        <w:t>проведения дальнейшего анализа и подготовки на основе его данных</w:t>
        <w:br/>
        <w:t>предложений для принятия решения об утверждении границ прилегающих территорий, на которых не допускается розничная продажа алкогольной продукции на территории район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5. Состав рабочей группы утверждается постановлением</w:t>
        <w:br/>
        <w:t>Администрации Сампурского района.</w:t>
      </w:r>
    </w:p>
    <w:p>
      <w:pPr>
        <w:pStyle w:val="Normal"/>
        <w:tabs>
          <w:tab w:val="clear" w:pos="720"/>
          <w:tab w:val="left" w:pos="709" w:leader="none"/>
          <w:tab w:val="left" w:pos="851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6. Руководство рабочей группой осуществляет ее руководитель.</w:t>
      </w:r>
    </w:p>
    <w:p>
      <w:pPr>
        <w:pStyle w:val="Normal"/>
        <w:tabs>
          <w:tab w:val="clear" w:pos="720"/>
          <w:tab w:val="left" w:pos="709" w:leader="none"/>
          <w:tab w:val="left" w:pos="851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3              Продолжение приложения № 2</w:t>
      </w:r>
    </w:p>
    <w:p>
      <w:pPr>
        <w:pStyle w:val="Normal"/>
        <w:tabs>
          <w:tab w:val="clear" w:pos="720"/>
          <w:tab w:val="left" w:pos="709" w:leader="none"/>
          <w:tab w:val="left" w:pos="851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709" w:leader="none"/>
          <w:tab w:val="left" w:pos="851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7. Руководитель рабочей группы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- назначает дату, время и место проведения заседаний рабочей группы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- открывает и ведет заседания рабочей группы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- в случае отсутствия секретаря рабочей группы назначает его из</w:t>
        <w:br/>
        <w:t>членов рабочей группы, присутствующих на заседани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8. Во время отсутствия руководителя рабочей группы его</w:t>
        <w:br/>
        <w:t>обязанности выполняет один из заместителей руководителя рабочей группы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9. Секретарь рабочей группы: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</w:tabs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-</w:t>
        <w:tab/>
        <w:t>проводит текущую организационную работу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- уведомляет членов рабочей группы о дате, времени и месте проведения заседания рабочей группы не позднее, чем за 2 дня до дня проведения заседания;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</w:tabs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- оформляет протоколы заседаний рабочей группы в течение двух рабочих дней после дня проведения заседани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10. Решения рабочей группы правомочны, если на заседании</w:t>
        <w:br/>
        <w:t>присутствует более половины от общего числа ее членов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11. Решения рабочей группы принимаются большинством голосов членов рабочей группы, принявших участие в заседании. При равенстве голосов решающим является голос председательствующего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12. Решения рабочей группы оформляются протоколом,</w:t>
        <w:br/>
        <w:t>утверждаемым руководителем рабочей группы, а результаты выездов на</w:t>
        <w:br/>
        <w:t>объекты заносятся в таблицы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13. Организационно-техническое обеспечение деятельности рабочей группы и проведение анализа размещения предприятий, в которых осуществляется розничная продажа алкогольной продукции, относительно организаций и объектов, на прилегающих территориях к которым не допускается розничная продажа алкогольной продукции, возлагается на отдел экономики, сферы услуг и защиты прав потребителей администрации район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4. Права и обязанности членов рабочей групп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.1. Члены рабочей группы обязаны лично присутствовать на заседаниях рабочей группы.</w:t>
      </w:r>
    </w:p>
    <w:p>
      <w:pPr>
        <w:pStyle w:val="Normal"/>
        <w:tabs>
          <w:tab w:val="clear" w:pos="720"/>
          <w:tab w:val="left" w:pos="709" w:leader="none"/>
        </w:tabs>
        <w:ind w:firstLine="709"/>
        <w:jc w:val="both"/>
        <w:rPr/>
      </w:pPr>
      <w:r>
        <w:rPr>
          <w:sz w:val="28"/>
          <w:szCs w:val="28"/>
        </w:rPr>
        <w:t>4.2. Члены рабочей группы вправе высказывать свое мнение по рассматриваемым вопросам на заседании рабочей групп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собое мнение оформляется письменно и прикладывается к протоколу заседания рабочей групп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5. Порядок обжалования решений рабочей групп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4              Продолжение приложения № 2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Решения рабочей группы могут быть обжалованы в установленном порядке в соответствии с действующим законодательством.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6. Ответственность рабочей групп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709" w:leader="none"/>
        </w:tabs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За нарушения настоящего Положения члены рабочей группы несут ответственность в соответствии с действующим законодательством.</w:t>
      </w:r>
    </w:p>
    <w:sectPr>
      <w:headerReference w:type="default" r:id="rId6"/>
      <w:footerReference w:type="default" r:id="rId7"/>
      <w:type w:val="nextPage"/>
      <w:pgSz w:w="11906" w:h="16838"/>
      <w:pgMar w:left="1959" w:right="1065" w:gutter="0" w:header="720" w:top="776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4"/>
        <w:szCs w:val="24"/>
      </w:rPr>
    </w:pPr>
    <w:r>
      <w:rPr>
        <w:sz w:val="24"/>
        <w:szCs w:val="24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200" cy="17462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200" cy="1746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pt;height:13.75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2"/>
      <w:numFmt w:val="decimal"/>
      <w:lvlText w:val="%1"/>
      <w:lvlJc w:val="left"/>
      <w:pPr>
        <w:tabs>
          <w:tab w:val="num" w:pos="1755"/>
        </w:tabs>
        <w:ind w:left="1755" w:hanging="154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0"/>
      <w:jc w:val="both"/>
      <w:outlineLvl w:val="0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ind w:left="567" w:right="0" w:hanging="0"/>
      <w:jc w:val="both"/>
      <w:outlineLvl w:val="3"/>
    </w:pPr>
    <w:rPr>
      <w:sz w:val="28"/>
    </w:rPr>
  </w:style>
  <w:style w:type="character" w:styleId="WW8Num2z0">
    <w:name w:val="WW8Num2z0"/>
    <w:qFormat/>
    <w:rPr>
      <w:rFonts w:ascii="OpenSymbol" w:hAnsi="OpenSymbol" w:cs="Open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Style12">
    <w:name w:val="Основной шрифт абзаца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St14z0">
    <w:name w:val="WW8NumSt14z0"/>
    <w:qFormat/>
    <w:rPr>
      <w:rFonts w:ascii="Times New Roman" w:hAnsi="Times New Roman" w:cs="Times New Roman"/>
    </w:rPr>
  </w:style>
  <w:style w:type="character" w:styleId="1">
    <w:name w:val="Основной шрифт абзаца1"/>
    <w:qFormat/>
    <w:rPr/>
  </w:style>
  <w:style w:type="character" w:styleId="FontStyle11">
    <w:name w:val="Font Style11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basedOn w:val="1"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240" w:after="0"/>
    </w:pPr>
    <w:rPr>
      <w:sz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FR1">
    <w:name w:val="FR1"/>
    <w:qFormat/>
    <w:pPr>
      <w:widowControl w:val="false"/>
      <w:suppressAutoHyphens w:val="true"/>
      <w:bidi w:val="0"/>
      <w:spacing w:before="380" w:after="0"/>
      <w:ind w:left="3200" w:hanging="0"/>
    </w:pPr>
    <w:rPr>
      <w:rFonts w:ascii="Times New Roman" w:hAnsi="Times New Roman" w:eastAsia="Arial" w:cs="Times New Roman"/>
      <w:b/>
      <w:color w:val="auto"/>
      <w:sz w:val="32"/>
      <w:szCs w:val="20"/>
      <w:lang w:val="ru-RU" w:bidi="ar-SA" w:eastAsia="zh-CN"/>
    </w:rPr>
  </w:style>
  <w:style w:type="paragraph" w:styleId="FR2">
    <w:name w:val="FR2"/>
    <w:qFormat/>
    <w:pPr>
      <w:widowControl w:val="false"/>
      <w:suppressAutoHyphens w:val="true"/>
      <w:bidi w:val="0"/>
      <w:spacing w:lineRule="auto" w:line="336" w:before="240" w:after="0"/>
      <w:ind w:left="560" w:right="400" w:hanging="0"/>
      <w:jc w:val="center"/>
    </w:pPr>
    <w:rPr>
      <w:rFonts w:ascii="Arial" w:hAnsi="Arial" w:eastAsia="Arial" w:cs="Arial"/>
      <w:b/>
      <w:color w:val="auto"/>
      <w:sz w:val="22"/>
      <w:szCs w:val="20"/>
      <w:lang w:val="ru-RU" w:bidi="ar-SA" w:eastAsia="zh-CN"/>
    </w:rPr>
  </w:style>
  <w:style w:type="paragraph" w:styleId="21">
    <w:name w:val="Основной текст с отступом 21"/>
    <w:basedOn w:val="Normal"/>
    <w:qFormat/>
    <w:pPr>
      <w:widowControl w:val="false"/>
      <w:spacing w:lineRule="auto" w:line="216" w:before="420" w:after="0"/>
      <w:ind w:left="0" w:right="-51" w:firstLine="567"/>
      <w:jc w:val="both"/>
    </w:pPr>
    <w:rPr>
      <w:sz w:val="28"/>
    </w:rPr>
  </w:style>
  <w:style w:type="paragraph" w:styleId="211">
    <w:name w:val="Основной текст 21"/>
    <w:basedOn w:val="Normal"/>
    <w:qFormat/>
    <w:pPr>
      <w:spacing w:before="240" w:after="0"/>
      <w:jc w:val="both"/>
    </w:pPr>
    <w:rPr>
      <w:sz w:val="28"/>
    </w:rPr>
  </w:style>
  <w:style w:type="paragraph" w:styleId="Normal1">
    <w:name w:val="LO-Normal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ru-RU" w:bidi="ar-SA" w:eastAsia="zh-CN"/>
    </w:rPr>
  </w:style>
  <w:style w:type="paragraph" w:styleId="31">
    <w:name w:val="Основной текст 31"/>
    <w:basedOn w:val="Normal"/>
    <w:qFormat/>
    <w:pPr>
      <w:ind w:left="0" w:right="4678" w:hanging="0"/>
    </w:pPr>
    <w:rPr>
      <w:b/>
      <w:sz w:val="28"/>
    </w:rPr>
  </w:style>
  <w:style w:type="paragraph" w:styleId="TextBodyIndent">
    <w:name w:val="Body Text Indent"/>
    <w:basedOn w:val="Normal"/>
    <w:pPr>
      <w:ind w:left="0" w:right="0" w:firstLine="1134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302"/>
    </w:pPr>
    <w:rPr>
      <w:sz w:val="24"/>
      <w:szCs w:val="24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307"/>
      <w:ind w:left="0" w:right="0" w:firstLine="202"/>
    </w:pPr>
    <w:rPr>
      <w:sz w:val="24"/>
      <w:szCs w:val="24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302"/>
      <w:ind w:left="0" w:right="0" w:firstLine="202"/>
    </w:pPr>
    <w:rPr>
      <w:sz w:val="24"/>
      <w:szCs w:val="24"/>
    </w:rPr>
  </w:style>
  <w:style w:type="paragraph" w:styleId="Style81">
    <w:name w:val="Style8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91">
    <w:name w:val="Style9"/>
    <w:basedOn w:val="Normal"/>
    <w:qFormat/>
    <w:pPr>
      <w:widowControl w:val="false"/>
      <w:autoSpaceDE w:val="false"/>
      <w:spacing w:lineRule="exact" w:line="310"/>
    </w:pPr>
    <w:rPr>
      <w:sz w:val="24"/>
      <w:szCs w:val="24"/>
    </w:rPr>
  </w:style>
  <w:style w:type="paragraph" w:styleId="Style16">
    <w:name w:val=" Знак Знак"/>
    <w:basedOn w:val="Normal"/>
    <w:qFormat/>
    <w:pPr>
      <w:spacing w:lineRule="exact" w:line="240" w:before="0" w:after="160"/>
    </w:pPr>
    <w:rPr>
      <w:rFonts w:ascii="Verdana" w:hAnsi="Verdana" w:cs="Verdana"/>
      <w:lang w:val="en-GB"/>
    </w:rPr>
  </w:style>
  <w:style w:type="paragraph" w:styleId="Style17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Style21">
    <w:name w:val="Содержимое врезки"/>
    <w:basedOn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6T13:19:00Z</dcterms:created>
  <dc:creator>Valery Lebedev</dc:creator>
  <dc:description/>
  <cp:keywords/>
  <dc:language>en-US</dc:language>
  <cp:lastModifiedBy>user</cp:lastModifiedBy>
  <cp:lastPrinted>2013-04-02T15:19:00Z</cp:lastPrinted>
  <dcterms:modified xsi:type="dcterms:W3CDTF">2013-04-16T13:19:00Z</dcterms:modified>
  <cp:revision>2</cp:revision>
  <dc:subject/>
  <dc:title>       </dc:title>
</cp:coreProperties>
</file>