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АЯ  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ВРИЛОВСКИЙ РАЙОННЫЙ СОВЕТ НАРОДНЫХ ДЕПУТА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с. Гавриловка 2-я</w:t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1 марта 2015 года                                                                № 8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райо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народных депутатов от 25.12.2014 № 7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районном бюджете на 2015 год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6 и 201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Рассмотрев предложения, внесенные главой  района, заключение постоянной депутатской комиссии по бюджету, экономике, социальным вопросам и налогообложению, Гавриловский районный Совет народных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Внести в решение районного Совета народных депутатов от 25.12.2014 № 71 «О районном бюджете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1)Утвердить основные характеристики районного бюджета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районного бюджета в сумме 238 600,4 тыс.рублей, в том числе объем межбюджетных трансфертов из областного и федерального бюджетов в сумме 187 873,9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районного бюджета в сумме 238 850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ерхний предел муниципального внутреннего долга Гавриловского района на 1 января 2016 года в сумме 0,0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районного бюджета в сумме 249,9 тыс. рублей.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ункте 6. Дорожный фонд Гаврилов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на 2015 год в сумме 3 012,3 тыс. рублей» заменить словами «на 2015 год в сумме 87 205,5 тыс. рублей,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ункте 7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е из районного бюджета субсидий юридическим лицам (за исключением субсидий районным муниципальным учреждениям), индивидуальным предпринимателям, физическим лицам, некоммерческим организациям подпункт 2. изложить в следующей редакции:</w:t>
      </w:r>
    </w:p>
    <w:p>
      <w:pPr>
        <w:pStyle w:val="TextBody"/>
        <w:spacing w:lineRule="exact" w:line="317" w:before="0" w:after="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«2. Предоставить </w:t>
      </w:r>
      <w:r>
        <w:rPr>
          <w:sz w:val="28"/>
          <w:lang w:val="ru-RU"/>
        </w:rPr>
        <w:t xml:space="preserve">Муниципальному унитарному предприятию «Гавриловский пассажиртранссервис» на </w:t>
      </w:r>
      <w:r>
        <w:rPr>
          <w:rStyle w:val="Style7"/>
          <w:color w:val="000000"/>
          <w:sz w:val="28"/>
          <w:szCs w:val="28"/>
          <w:lang w:val="ru-RU"/>
        </w:rPr>
        <w:t xml:space="preserve">долевое финансирование расходов на организацию транспортного обслуживания населения между поселениями в границах муниципальных образований </w:t>
      </w:r>
      <w:r>
        <w:rPr>
          <w:sz w:val="28"/>
          <w:lang w:val="ru-RU"/>
        </w:rPr>
        <w:t>на 2015 год в сумме-283,2 тыс. рублей, 2016 год-250,0 тыс. рублей, 2017 год–250,0 тыс. рублей;</w:t>
      </w:r>
    </w:p>
    <w:p>
      <w:pPr>
        <w:pStyle w:val="TextBody"/>
        <w:spacing w:lineRule="exact" w:line="320" w:before="0" w:after="0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на </w:t>
      </w:r>
      <w:r>
        <w:rPr>
          <w:rStyle w:val="Style7"/>
          <w:color w:val="000000"/>
          <w:sz w:val="28"/>
          <w:szCs w:val="28"/>
          <w:lang w:val="ru-RU"/>
        </w:rPr>
        <w:t xml:space="preserve">долевое финансирование расходов на возмещение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муниципальных образований области </w:t>
      </w:r>
      <w:r>
        <w:rPr>
          <w:sz w:val="28"/>
          <w:lang w:val="ru-RU"/>
        </w:rPr>
        <w:t>на 2015 год в сумме-3,4 тыс. рублей.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Внести изменения в приложение 2 «Поступление доходов в районный бюджет  в 2015 году» к решению от 25.12.2014 № 71  «О  районном бюджете на 2015 год и плановый период 2016 и 2017 годов»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нести изменения в приложение 6 «Ведомственная структура расходов районного бюджета на 2015 год.» к решению от 25.12.2014 № 71  «О  районном бюджете на 2015 год и плановый период 2016 и 2017 годов» согласно приложению 2 к настоящему решению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Внести изменения в приложение 8 «</w:t>
      </w:r>
      <w:r>
        <w:rPr>
          <w:bCs/>
          <w:sz w:val="28"/>
          <w:szCs w:val="28"/>
          <w:lang w:val="ru-RU"/>
        </w:rPr>
        <w:t>Распределение бюджетных ассигнований по разделам и подразделам, целевым статьям и видам расходов классификации расходов районного бюджета на 2015 год.»</w:t>
      </w:r>
      <w:r>
        <w:rPr>
          <w:sz w:val="28"/>
          <w:szCs w:val="28"/>
          <w:lang w:val="ru-RU"/>
        </w:rPr>
        <w:t xml:space="preserve"> к решению от 25.12.2014 № 71  «О  районном бюджете на 2015 год и плановый период 2016 и 2017 годов» согласно приложению 3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>Внести изменения в приложение 10 «Распределение бюджетных ассигнований по целевым статьям (муниципальным программам Гавриловского района и непрограммным направлениям деятельности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руппам и подгруппам видов расходов, разделам, подразделам классификации расходов районного     бюджета на 2015 год» к решению районного Совета народных депутатов от 25.12.20143 № 71 «О районном бюджете на 2015 год и на плановый период 2016 и 2017 годов» согласно приложению 4 к настоящему решению;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lang w:val="ru-RU"/>
        </w:rPr>
        <w:t xml:space="preserve">  </w:t>
      </w: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6. Внести изменения в приложение 12 «Распределение дотации на выравнивание бюджетной обеспеченности поселений Гавриловского района  на 2015 год» к решению от 25.12.2014 № 71 «О  районном бюджете на 2015 год и плановый период 2016 и 2017 годов» согласно приложению 5 к настоящему решению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lang w:val="ru-RU"/>
        </w:rPr>
        <w:t xml:space="preserve">Разместить  (опубликовать)  данное   решение   </w:t>
      </w:r>
      <w:r>
        <w:rPr>
          <w:sz w:val="28"/>
          <w:szCs w:val="28"/>
          <w:lang w:val="ru-RU"/>
        </w:rPr>
        <w:t>на сайте сетевого издания «ТОП 68 Тамбовский областной портал» (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top</w:t>
        </w:r>
        <w:r>
          <w:rPr>
            <w:rStyle w:val="InternetLink"/>
            <w:sz w:val="28"/>
            <w:szCs w:val="28"/>
            <w:lang w:val="ru-RU"/>
          </w:rPr>
          <w:t>68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 xml:space="preserve">      </w:t>
      </w:r>
      <w:r>
        <w:rPr>
          <w:bCs/>
          <w:sz w:val="28"/>
          <w:lang w:val="ru-RU"/>
        </w:rPr>
        <w:t>8</w:t>
      </w:r>
      <w:r>
        <w:rPr>
          <w:sz w:val="28"/>
          <w:szCs w:val="28"/>
          <w:lang w:val="ru-RU"/>
        </w:rPr>
        <w:t>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9.Контроль за исполнением настоящего решения возложить на постоянную комиссию по бюджету, экономике, социальным вопросам и  налогообложению районного Совета народных депутатов (</w:t>
      </w:r>
      <w:r>
        <w:rPr>
          <w:color w:val="000000"/>
          <w:sz w:val="28"/>
          <w:szCs w:val="28"/>
          <w:lang w:val="ru-RU"/>
        </w:rPr>
        <w:t>А.А.Филимонов</w:t>
      </w:r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spacing w:lineRule="exact" w:line="326"/>
        <w:jc w:val="both"/>
        <w:rPr/>
      </w:pPr>
      <w:r>
        <w:rPr>
          <w:rStyle w:val="FontStyle11"/>
          <w:sz w:val="28"/>
          <w:szCs w:val="28"/>
        </w:rPr>
        <w:t xml:space="preserve">Временно исполняющий обязанности </w:t>
      </w:r>
    </w:p>
    <w:p>
      <w:pPr>
        <w:pStyle w:val="Style31"/>
        <w:widowControl/>
        <w:spacing w:lineRule="exact" w:line="326"/>
        <w:jc w:val="both"/>
        <w:rPr/>
      </w:pPr>
      <w:r>
        <w:rPr>
          <w:rStyle w:val="FontStyle11"/>
          <w:sz w:val="28"/>
          <w:szCs w:val="28"/>
        </w:rPr>
        <w:t>главы Гавриловского района                                                          А.П.Усенко</w:t>
      </w:r>
    </w:p>
    <w:p>
      <w:pPr>
        <w:pStyle w:val="Normal"/>
        <w:jc w:val="both"/>
        <w:rPr>
          <w:rStyle w:val="FontStyle11"/>
          <w:sz w:val="28"/>
          <w:szCs w:val="28"/>
          <w:lang w:val="ru-RU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13" w:leader="none"/>
        <w:tab w:val="center" w:pos="4677" w:leader="none"/>
        <w:tab w:val="right" w:pos="8994" w:leader="none"/>
        <w:tab w:val="right" w:pos="9355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sz w:val="24"/>
      <w:szCs w:val="24"/>
      <w:lang w:val="en-US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59:00Z</dcterms:created>
  <dc:creator>Отдел муниципальных образований МФ РФ</dc:creator>
  <dc:description/>
  <cp:keywords/>
  <dc:language>en-US</dc:language>
  <cp:lastModifiedBy>Юрист</cp:lastModifiedBy>
  <cp:lastPrinted>2015-04-06T14:16:00Z</cp:lastPrinted>
  <dcterms:modified xsi:type="dcterms:W3CDTF">2015-04-07T05:10:00Z</dcterms:modified>
  <cp:revision>14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