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object w:dxaOrig="1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55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2353382" r:id="rId2"/>
        </w:object>
      </w:r>
      <w:r>
        <w:rPr/>
        <w:t xml:space="preserve">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ТАМБОВСКАЯ  ОБЛАС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1.01.2013                          р.п. Первомайский                        №  116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едварительном согласовании местоположения земельного участка для газификации здания кафе в 250 м северо-западнее дома №1 в п. Восточный Первомайского района Тамбовской области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  <w:u w:val="single"/>
        </w:rPr>
      </w:pPr>
      <w:r>
        <w:rPr>
          <w:b/>
          <w:i/>
          <w:smallCaps/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основании  заявления генерального директора  общества                          с ограниченной ответственностью «ТНТ-Ресурс» Тюриной Е.Е., руководствуясь подпунктом 2 части 1 статьи 30 Земельного кодекса Российской Федерации, пунктом 10 статьи 3 Федерального закона от 25.10.2001  №137-ФЗ «О введение в действие Земельного кодекса Российской Федерации» (с изменениями от 29 декабря 2012),статьей 5 Закона Тамбовской области от 05.12.2007 №316-З          «О регулировании земельных отношений в Тамбовской области» (с изменениями от 6 февраля 2012 года), статьями 36,40,55 Устава Первомайского района Тамбовской области Российской Федерации, администрация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едварительно согласовать местоположение земельного участка площадью 1200 квадратных метров из категории земель поселений  для </w:t>
      </w:r>
      <w:r>
        <w:rPr>
          <w:sz w:val="28"/>
        </w:rPr>
        <w:t>газификации здания кафе в 250 м северо-западнее дома №1 в п. Восточный Первомайского района Тамбовской области  согласно акта выбора земельного участка №1 от 25 января 2013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Разместить (опубликовать) настоящее постановление на сайте «Тамбовского областного портала» в информационно-телекоммуникационной  сети Интернет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размещения (опубликования)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района                                                                                              А.С.Труба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54:00Z</dcterms:created>
  <dc:creator>user</dc:creator>
  <dc:description/>
  <cp:keywords/>
  <dc:language>en-US</dc:language>
  <cp:lastModifiedBy>user</cp:lastModifiedBy>
  <cp:lastPrinted>2013-01-30T13:55:00Z</cp:lastPrinted>
  <dcterms:modified xsi:type="dcterms:W3CDTF">2013-01-31T07:15:00Z</dcterms:modified>
  <cp:revision>5</cp:revision>
  <dc:subject/>
  <dc:title>ТАМБОВСКАЯ  ОБЛАСТЬ</dc:title>
</cp:coreProperties>
</file>