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04" w:leader="none"/>
          <w:tab w:val="left" w:pos="2758" w:leader="none"/>
        </w:tabs>
        <w:ind w:firstLine="812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04" w:leader="none"/>
          <w:tab w:val="left" w:pos="2758" w:leader="none"/>
        </w:tabs>
        <w:ind w:firstLine="81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ind w:firstLine="81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НОВ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ind w:firstLine="8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92" w:leader="none"/>
          <w:tab w:val="left" w:pos="2086" w:leader="none"/>
          <w:tab w:val="left" w:pos="2142" w:leader="none"/>
          <w:tab w:val="left" w:pos="2646" w:leader="none"/>
        </w:tabs>
        <w:ind w:firstLine="812"/>
        <w:jc w:val="center"/>
        <w:rPr>
          <w:sz w:val="28"/>
        </w:rPr>
      </w:pPr>
      <w:r>
        <w:rPr>
          <w:sz w:val="28"/>
        </w:rPr>
        <w:t>Четвертый созыв – пятьдесят  первое заседание</w:t>
      </w:r>
    </w:p>
    <w:p>
      <w:pPr>
        <w:pStyle w:val="Normal"/>
        <w:tabs>
          <w:tab w:val="clear" w:pos="708"/>
          <w:tab w:val="left" w:pos="1792" w:leader="none"/>
          <w:tab w:val="left" w:pos="2086" w:leader="none"/>
          <w:tab w:val="left" w:pos="2142" w:leader="none"/>
          <w:tab w:val="left" w:pos="2646" w:leader="none"/>
        </w:tabs>
        <w:ind w:firstLine="812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812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2 апреля 2013 года                              р.п. Сосновка                      № 563</w:t>
      </w:r>
    </w:p>
    <w:p>
      <w:pPr>
        <w:pStyle w:val="Normal"/>
        <w:tabs>
          <w:tab w:val="clear" w:pos="708"/>
          <w:tab w:val="left" w:pos="3458" w:leader="none"/>
          <w:tab w:val="left" w:pos="3738" w:leader="none"/>
          <w:tab w:val="left" w:pos="6873" w:leader="none"/>
          <w:tab w:val="left" w:pos="7531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12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б   утверждении отчета об исполнении районного бюджета за 2012 год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  проект решения районного Совета народных депутатов «Об утверждении отчета об исполнении районного бюджета за 2012 год», в соответствии с Бюджетным кодексом Российской Федерации, решением районного Совета народных депутатов от 27.10.2011 № 398  «Об утверждении Положения «О бюджетном процессе в Сосновском муниципальном районе», внесенный главой Сосновского района и заключение постоянной комиссии по бюджету, экономике, налогам и финансам районного Совета народных депутатов, Сосновский районный Совет народных депутатов РЕШИЛ: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r>
        <w:rPr>
          <w:spacing w:val="-27"/>
        </w:rPr>
        <w:t xml:space="preserve">            </w:t>
      </w:r>
      <w:r>
        <w:rPr>
          <w:spacing w:val="-27"/>
        </w:rPr>
        <w:t>1.</w:t>
      </w:r>
      <w:r>
        <w:rPr/>
        <w:tab/>
        <w:t xml:space="preserve">Утвердить отчет об исполнении районного бюджета за 2012год по доходам  в сумме 429536,5 тыс. рублей и по расходам в сумме 425684,7 тыс. рублей, с превышением доходов над расходами (профицит)   в сумме 3851,8 тыс. рублей и со следующими показателями: 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по доходам районного бюджета за 2012 год согласно приложению 1 к настоящему решению;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по ведомственной структуре расходов районного бюджета за 2012 год согласно приложению 2 к настоящему решению;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по распределению расходов районного бюджета за 2012 год по разделам подразделам функциональной классификации расходов бюджетов Российской Федерации согласно приложению 3 к настоящему решению;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 xml:space="preserve">по источникам   финансирования дефицита районного бюджета за 2012 год согласно приложению 4 к настоящему решению. 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 xml:space="preserve">2.Настоящее решение вступает в силу со дня официального опубликования.   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3.Контроль за исполнением настоящего решения  возложить на постоянную комиссию по бюджету, экономике, налогам и финансам районного Совета народных депутатов (В.И. Мельниченко)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Председатель Сосновского районного</w:t>
      </w:r>
    </w:p>
    <w:p>
      <w:pPr>
        <w:pStyle w:val="3"/>
        <w:ind w:hanging="0"/>
        <w:rPr/>
      </w:pPr>
      <w:r>
        <w:rPr/>
        <w:t>Совета народных депутатов                                                 Е.В.Прокошина</w:t>
      </w:r>
    </w:p>
    <w:sectPr>
      <w:type w:val="nextPage"/>
      <w:pgSz w:w="11906" w:h="16838"/>
      <w:pgMar w:left="1311" w:right="848" w:gutter="397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92" w:leader="none"/>
        <w:tab w:val="left" w:pos="2086" w:leader="none"/>
        <w:tab w:val="left" w:pos="2142" w:leader="none"/>
        <w:tab w:val="left" w:pos="2646" w:leader="none"/>
      </w:tabs>
      <w:ind w:firstLine="812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firstLine="668"/>
    </w:pPr>
    <w:rPr>
      <w:color w:val="000000"/>
      <w:spacing w:val="-3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exact" w:line="322"/>
      <w:ind w:firstLine="993"/>
    </w:pPr>
    <w:rPr>
      <w:color w:val="000000"/>
      <w:spacing w:val="-1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0" w:leader="none"/>
      </w:tabs>
      <w:spacing w:lineRule="exact" w:line="322"/>
      <w:ind w:firstLine="1134"/>
    </w:pPr>
    <w:rPr>
      <w:color w:val="000000"/>
      <w:spacing w:val="-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1:01:00Z</dcterms:created>
  <dc:creator>Сосновка</dc:creator>
  <dc:description/>
  <cp:keywords/>
  <dc:language>en-US</dc:language>
  <cp:lastModifiedBy>Пользователь Windows</cp:lastModifiedBy>
  <cp:lastPrinted>2011-03-05T10:04:00Z</cp:lastPrinted>
  <dcterms:modified xsi:type="dcterms:W3CDTF">2013-04-08T04:45:00Z</dcterms:modified>
  <cp:revision>65</cp:revision>
  <dc:subject/>
  <dc:title>                               ТАМБОВСКАЯ ОБЛАСТЬ</dc:title>
</cp:coreProperties>
</file>