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2.07.2014    </w:t>
      </w:r>
      <w:r>
        <w:rPr>
          <w:sz w:val="28"/>
          <w:szCs w:val="28"/>
        </w:rPr>
        <w:t xml:space="preserve">                                г. Тамбов                                     № </w:t>
      </w:r>
      <w:r>
        <w:rPr>
          <w:sz w:val="28"/>
          <w:szCs w:val="28"/>
          <w:u w:val="single"/>
        </w:rPr>
        <w:t>29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tLeast" w:line="20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>Об утверждении  ти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eastAsia="ru-RU"/>
        </w:rPr>
        <w:t xml:space="preserve">пового полож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пункте временного размещения эвакуируемого населения и граждан на территории Тамбовского района Тамбовской области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tLeast" w:line="20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tLeast" w:line="20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keepNext w:val="true"/>
        <w:widowControl/>
        <w:suppressAutoHyphens w:val="false"/>
        <w:autoSpaceDE w:val="false"/>
        <w:spacing w:lineRule="atLeast" w:line="20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ab/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от 21 декабря 1994 г. № 68-ФЗ «О защите населения и              территорий от чрезвычайных ситуаций природного и техногенного характера», в целях  предупреждении и ликвидации последствий чрезвычайных ситуаций в границах муниципального района, а также организации и осуществление    мероприятий по гражданской обороне, защите населения и территории         муниципального района от чрезвычайных ситуаций природного и                 техногенного характера, администрация района постановляет:</w:t>
      </w:r>
    </w:p>
    <w:p>
      <w:pPr>
        <w:pStyle w:val="Normal"/>
        <w:keepNext w:val="true"/>
        <w:widowControl/>
        <w:suppressAutoHyphens w:val="false"/>
        <w:autoSpaceDE w:val="false"/>
        <w:spacing w:lineRule="atLeast" w:line="20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ab/>
        <w:t xml:space="preserve">1. Утвердить прилагаемое  </w:t>
      </w:r>
      <w:r>
        <w:rPr>
          <w:rFonts w:eastAsia="Calibri"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>ти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eastAsia="ru-RU"/>
        </w:rPr>
        <w:t xml:space="preserve">повое положение о пункте временного    размещения эвакуируемого населения и граждан на территории Тамбовского района Тамбовской области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согласно приложению.</w:t>
      </w:r>
    </w:p>
    <w:p>
      <w:pPr>
        <w:pStyle w:val="Normal"/>
        <w:keepNext w:val="true"/>
        <w:widowControl/>
        <w:suppressAutoHyphens w:val="false"/>
        <w:autoSpaceDE w:val="false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ab/>
        <w:t>2</w:t>
      </w:r>
      <w:r>
        <w:rPr>
          <w:rFonts w:cs="Times New Roman" w:ascii="Times New Roman" w:hAnsi="Times New Roman"/>
          <w:sz w:val="28"/>
          <w:szCs w:val="28"/>
        </w:rPr>
        <w:t>. Опубликовать настоящее постановление на сайте Тамбовского          областного портала в информационно-телекоммуникационной сети            «Интернет» www.top68.ru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 первого заместителя главы администрации района В.А. Скрипк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Ю.А.Лямин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575" w:right="849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51:00Z</dcterms:created>
  <dc:creator>Home</dc:creator>
  <dc:description/>
  <dc:language>en-US</dc:language>
  <cp:lastModifiedBy>u</cp:lastModifiedBy>
  <cp:lastPrinted>2014-08-01T15:12:00Z</cp:lastPrinted>
  <dcterms:modified xsi:type="dcterms:W3CDTF">2012-12-20T11:16:00Z</dcterms:modified>
  <cp:revision>11</cp:revision>
  <dc:subject/>
  <dc:title/>
</cp:coreProperties>
</file>