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ПУР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ырнадцатое заседание, 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23 декабря 2014 г.</w:t>
        <w:tab/>
        <w:t xml:space="preserve">                   № 80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Сатинка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избрания депутата Сампурского  районного Совета народных депутатов Тамбовской области из состава сельского Совета народных депутатов Сампурского района Тамбовской области</w:t>
      </w:r>
    </w:p>
    <w:p>
      <w:pPr>
        <w:pStyle w:val="Normal"/>
        <w:tabs>
          <w:tab w:val="clear" w:pos="708"/>
          <w:tab w:val="left" w:pos="3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 внесенный  прокуратурой Сампурского района и на основании заключения постоянной  мандатной комиссии,  по   вопросам местного  самоуправления и организации контрол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пурский районный Совет народных депутатов  р е ш и л: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Порядок избрания депутата Сампурского  районного Совета народных депутатов Тамбовской области из состава сельского Совета народных депутатов Сампурского района Тамбовской области согласно приложению.</w:t>
      </w:r>
    </w:p>
    <w:p>
      <w:pPr>
        <w:pStyle w:val="Normal"/>
        <w:tabs>
          <w:tab w:val="clear" w:pos="708"/>
          <w:tab w:val="left" w:pos="3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«</w:t>
      </w:r>
      <w:r>
        <w:rPr>
          <w:bCs/>
          <w:sz w:val="28"/>
          <w:szCs w:val="28"/>
        </w:rPr>
        <w:t>Об утверждении Порядка избрания депутата Сампурского  районного Совета народных депутатов Тамбовской области из состава сельского Совета народных депутатов Сампурского района Тамбовской области</w:t>
      </w:r>
      <w:r>
        <w:rPr>
          <w:sz w:val="28"/>
          <w:szCs w:val="28"/>
        </w:rPr>
        <w:t>» опубликовать путем размещения на  сайте сетевого издания «ТОП 68 Тамбовский областной портал» 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А.В.Дубовицкий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ампурского районного Совета народных депутатов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Е.Горбунов</w:t>
            </w:r>
          </w:p>
        </w:tc>
      </w:tr>
    </w:tbl>
    <w:p>
      <w:pPr>
        <w:pStyle w:val="Normal"/>
        <w:tabs>
          <w:tab w:val="clear" w:pos="708"/>
          <w:tab w:val="left" w:pos="3540" w:leader="none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04:00Z</dcterms:created>
  <dc:creator>user</dc:creator>
  <dc:description/>
  <cp:keywords/>
  <dc:language>en-US</dc:language>
  <cp:lastModifiedBy>ray01</cp:lastModifiedBy>
  <cp:lastPrinted>2014-12-29T09:09:00Z</cp:lastPrinted>
  <dcterms:modified xsi:type="dcterms:W3CDTF">2014-12-29T06:11:00Z</dcterms:modified>
  <cp:revision>9</cp:revision>
  <dc:subject/>
  <dc:title>ТАМБОВСКАЯ  ОБЛАСТЬ</dc:title>
</cp:coreProperties>
</file>